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28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Таблицы Марафона сезона 2012-2013 г.г.</w:t>
      </w:r>
    </w:p>
    <w:p>
      <w:pPr>
        <w:pStyle w:val="Heading4"/>
        <w:shd w:fill="FFFFFF" w:val="clear"/>
        <w:rPr/>
      </w:pPr>
      <w:r>
        <w:rPr/>
        <w:t>Абсолютный зачёт</w:t>
      </w:r>
    </w:p>
    <w:tbl>
      <w:tblPr>
        <w:tblW w:w="8169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5"/>
        <w:gridCol w:w="3421"/>
        <w:gridCol w:w="885"/>
        <w:gridCol w:w="800"/>
        <w:gridCol w:w="2598"/>
      </w:tblGrid>
      <w:tr>
        <w:trPr>
          <w:tblHeader w:val="true"/>
        </w:trPr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ывно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оревн.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ператор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V</w:t>
            </w:r>
            <w:r>
              <w:rPr/>
              <w:t> Гусь-Хрустальны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60.58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Сергей Старостин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X3VF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43.10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Александр Лямин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Z3VA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27.70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Андрей Ипатов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FF</w:t>
            </w:r>
            <w:r>
              <w:rPr/>
              <w:t> 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89.61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Михаил Хряпин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L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76.82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Михаил Ладанов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A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76.78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Владимир Акминский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E </w:t>
            </w:r>
            <w:r>
              <w:rPr/>
              <w:t>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28.26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Николай Богданов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M</w:t>
            </w:r>
            <w:r>
              <w:rPr/>
              <w:t> Вязни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11.85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Александр Докукин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VB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06.93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Алексей Скрипалёв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3V (ex UA3VDM)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84.33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Дмитрий Аникин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X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9.27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Вячеслав Сильченко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1.96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Александр Александров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LO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6.92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Юрий Лебединский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XL </w:t>
            </w:r>
            <w:r>
              <w:rPr/>
              <w:t>Карабан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5.23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Клуб "Юный радист"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Белов Александр </w:t>
            </w:r>
            <w:r>
              <w:rPr/>
              <w:t>Карабан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8.88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Клуб "Юный радист"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Q</w:t>
            </w:r>
            <w:r>
              <w:rPr/>
              <w:t> с. Дмитриевы Горы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1.99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Михаил Щапов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раснов Алексей </w:t>
            </w:r>
            <w:r>
              <w:rPr/>
              <w:t>Карабан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4.63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Клуб "Юный радист"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3VL</w:t>
            </w:r>
            <w:r>
              <w:rPr/>
              <w:t> Радужны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0.62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Сергей Логинов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увшинов Иван</w:t>
            </w:r>
            <w:r>
              <w:rPr/>
              <w:t> Карабан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1.01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Клуб "Юный радист"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M3V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8.0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VCG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ME</w:t>
            </w:r>
            <w:r>
              <w:rPr/>
              <w:t> Курл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5.8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Сергей Шамов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LO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5.67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Екатерина Харламова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WA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2.27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СТК ДОСААФ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B3VAD (RA3VMX)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2.19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</w:rPr>
                <w:t>Александр Семенихин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QL</w:t>
            </w:r>
            <w:r>
              <w:rPr/>
              <w:t> 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</w:rPr>
                <w:t>Валерий Дынчик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RV</w:t>
            </w:r>
            <w:r>
              <w:rPr/>
              <w:t> Радужны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1.24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27">
              <w:r>
                <w:rPr>
                  <w:rStyle w:val="InternetLink"/>
                </w:rPr>
                <w:t>Павел Стрельников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GQ</w:t>
            </w:r>
            <w:r>
              <w:rPr/>
              <w:t> Лакинск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.82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28">
              <w:r>
                <w:rPr>
                  <w:rStyle w:val="InternetLink"/>
                </w:rPr>
                <w:t>Владимир Рыбаков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O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9.53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29">
              <w:r>
                <w:rPr>
                  <w:rStyle w:val="InternetLink"/>
                </w:rPr>
                <w:t>Владимир Крылов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WO</w:t>
            </w:r>
            <w:r>
              <w:rPr/>
              <w:t> 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.36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30">
              <w:r>
                <w:rPr>
                  <w:rStyle w:val="InternetLink"/>
                </w:rPr>
                <w:t>пос. Вербовский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N/RA3VMC</w:t>
            </w:r>
            <w:r>
              <w:rPr/>
              <w:t> Байкону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.04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31">
              <w:r>
                <w:rPr>
                  <w:rStyle w:val="InternetLink"/>
                </w:rPr>
                <w:t>Александр Долинин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KU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9.02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</w:rPr>
                <w:t>Артём Варёнов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KR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.56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33">
              <w:r>
                <w:rPr>
                  <w:rStyle w:val="InternetLink"/>
                </w:rPr>
                <w:t>Александр Харламов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Гущин Кирилл</w:t>
            </w:r>
            <w:r>
              <w:rPr/>
              <w:t> Карабан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8.47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34">
              <w:r>
                <w:rPr>
                  <w:rStyle w:val="InternetLink"/>
                </w:rPr>
                <w:t>Клуб "Юный радист"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зин Илья</w:t>
            </w:r>
            <w:r>
              <w:rPr/>
              <w:t> Карабан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8.12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35">
              <w:r>
                <w:rPr>
                  <w:rStyle w:val="InternetLink"/>
                </w:rPr>
                <w:t>Клуб "Юный радист"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WF</w:t>
            </w:r>
            <w:r>
              <w:rPr/>
              <w:t> 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.00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36">
              <w:r>
                <w:rPr>
                  <w:rStyle w:val="InternetLink"/>
                </w:rPr>
                <w:t>Городская р/станция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FM</w:t>
            </w:r>
            <w:r>
              <w:rPr/>
              <w:t> 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.0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37">
              <w:r>
                <w:rPr>
                  <w:rStyle w:val="InternetLink"/>
                </w:rPr>
                <w:t>Александр Маркин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AF</w:t>
            </w:r>
            <w:r>
              <w:rPr/>
              <w:t> 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.0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38">
              <w:r>
                <w:rPr>
                  <w:rStyle w:val="InternetLink"/>
                </w:rPr>
                <w:t>Анатолий Войтович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PU</w:t>
            </w:r>
            <w:r>
              <w:rPr/>
              <w:t> 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.0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39">
              <w:r>
                <w:rPr>
                  <w:rStyle w:val="InternetLink"/>
                </w:rPr>
                <w:t>Алексей Овчинников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Новиков Сергей</w:t>
            </w:r>
            <w:r>
              <w:rPr/>
              <w:t> Карабан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.29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40">
              <w:r>
                <w:rPr>
                  <w:rStyle w:val="InternetLink"/>
                </w:rPr>
                <w:t>Клуб "Юный радист"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MD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.79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41">
              <w:r>
                <w:rPr>
                  <w:rStyle w:val="InternetLink"/>
                </w:rPr>
                <w:t>Александр Егоров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WB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.44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42">
              <w:r>
                <w:rPr>
                  <w:rStyle w:val="InternetLink"/>
                </w:rPr>
                <w:t>Городская р/станция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IA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.68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43">
              <w:r>
                <w:rPr>
                  <w:rStyle w:val="InternetLink"/>
                </w:rPr>
                <w:t>Владимир Епифанов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KX</w:t>
            </w:r>
            <w:r>
              <w:rPr/>
              <w:t> 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.67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44">
              <w:r>
                <w:rPr>
                  <w:rStyle w:val="InternetLink"/>
                </w:rPr>
                <w:t>Михаил Дорофеев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Миронин Илья </w:t>
            </w:r>
            <w:r>
              <w:rPr/>
              <w:t>RK3VWO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.67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45">
              <w:r>
                <w:rPr>
                  <w:rStyle w:val="InternetLink"/>
                </w:rPr>
                <w:t>RK3VWO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WС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46">
              <w:r>
                <w:rPr>
                  <w:rStyle w:val="InternetLink"/>
                </w:rPr>
                <w:t>ДТЮ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Брухаль Валерий </w:t>
            </w:r>
            <w:r>
              <w:rPr/>
              <w:t>Карабан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.14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47">
              <w:r>
                <w:rPr>
                  <w:rStyle w:val="InternetLink"/>
                </w:rPr>
                <w:t>Клуб "Юный радист"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X3VN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.16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48">
              <w:r>
                <w:rPr>
                  <w:rStyle w:val="InternetLink"/>
                </w:rPr>
                <w:t>Владимир Неледва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X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.67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49">
              <w:r>
                <w:rPr>
                  <w:rStyle w:val="InternetLink"/>
                </w:rPr>
                <w:t>Николай Говорунов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оронов Дмитрий </w:t>
            </w:r>
            <w:r>
              <w:rPr/>
              <w:t>RK3VWO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.67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50">
              <w:r>
                <w:rPr>
                  <w:rStyle w:val="InternetLink"/>
                </w:rPr>
                <w:t>RK3VWO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LD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.43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51">
              <w:r>
                <w:rPr>
                  <w:rStyle w:val="InternetLink"/>
                </w:rPr>
                <w:t>Дмитрий Егоров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W</w:t>
            </w:r>
            <w:r>
              <w:rPr/>
              <w:t> 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.26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52">
              <w:r>
                <w:rPr>
                  <w:rStyle w:val="InternetLink"/>
                </w:rPr>
                <w:t>Александр Осипенко</w:t>
              </w:r>
            </w:hyperlink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уренко Алексей </w:t>
            </w:r>
            <w:r>
              <w:rPr/>
              <w:t>Карабан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.21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53">
              <w:r>
                <w:rPr>
                  <w:rStyle w:val="InternetLink"/>
                </w:rPr>
                <w:t>Клуб "Юный радист"</w:t>
              </w:r>
            </w:hyperlink>
          </w:p>
        </w:tc>
      </w:tr>
    </w:tbl>
    <w:p>
      <w:pPr>
        <w:pStyle w:val="Heading4"/>
        <w:shd w:fill="FFFFFF" w:val="clear"/>
        <w:rPr/>
      </w:pPr>
      <w:r>
        <w:rPr/>
        <w:t>Соревнования 5-й группы</w:t>
      </w:r>
    </w:p>
    <w:tbl>
      <w:tblPr>
        <w:tblW w:w="5419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3374"/>
        <w:gridCol w:w="885"/>
        <w:gridCol w:w="815"/>
      </w:tblGrid>
      <w:tr>
        <w:trPr>
          <w:tblHeader w:val="true"/>
        </w:trPr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ывно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оревн.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V</w:t>
            </w:r>
            <w:r>
              <w:rPr/>
              <w:t> Гусь-Хрустальны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24.0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Z3VA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1.2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X3VF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74.96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E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0.6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L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3.2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M</w:t>
            </w:r>
            <w:r>
              <w:rPr/>
              <w:t> Вязни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7.9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LO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7.7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VB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8.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X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9.56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A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7.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FF</w:t>
            </w:r>
            <w:r>
              <w:rPr/>
              <w:t> 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.7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3VL</w:t>
            </w:r>
            <w:r>
              <w:rPr/>
              <w:t> Радужны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.1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QL</w:t>
            </w:r>
            <w:r>
              <w:rPr/>
              <w:t> 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.59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3V (ex UA3VDM)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.6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XL</w:t>
            </w:r>
            <w:r>
              <w:rPr/>
              <w:t> Карабан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.00</w:t>
            </w:r>
          </w:p>
        </w:tc>
      </w:tr>
    </w:tbl>
    <w:p>
      <w:pPr>
        <w:pStyle w:val="Heading4"/>
        <w:shd w:fill="FFFFFF" w:val="clear"/>
        <w:rPr/>
      </w:pPr>
      <w:r>
        <w:rPr/>
        <w:t>Соревнования 4-й группы</w:t>
      </w:r>
    </w:p>
    <w:tbl>
      <w:tblPr>
        <w:tblW w:w="5132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3087"/>
        <w:gridCol w:w="885"/>
        <w:gridCol w:w="815"/>
      </w:tblGrid>
      <w:tr>
        <w:trPr>
          <w:tblHeader w:val="true"/>
        </w:trPr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ывно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оревн.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V</w:t>
            </w:r>
            <w:r>
              <w:rPr/>
              <w:t> Гусь-Хрустальны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3.6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Z3VA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1.9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L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3.4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X3VF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0.0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VB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9.71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X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5.81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A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9.5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DM (RV3V)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6.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M</w:t>
            </w:r>
            <w:r>
              <w:rPr/>
              <w:t> Вязни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4.1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0.2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ME </w:t>
            </w:r>
            <w:r>
              <w:rPr/>
              <w:t>Курл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.4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E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.9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FF</w:t>
            </w:r>
            <w:r>
              <w:rPr/>
              <w:t> 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.7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RV</w:t>
            </w:r>
            <w:r>
              <w:rPr/>
              <w:t> Радужны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.1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LO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.09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XL </w:t>
            </w:r>
            <w:r>
              <w:rPr/>
              <w:t>Карабан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.0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Белов А. </w:t>
            </w:r>
            <w:r>
              <w:rPr/>
              <w:t>RK3VXL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.0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раснов А. </w:t>
            </w:r>
            <w:r>
              <w:rPr/>
              <w:t>RK3VXL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.00</w:t>
            </w:r>
          </w:p>
        </w:tc>
      </w:tr>
    </w:tbl>
    <w:p>
      <w:pPr>
        <w:pStyle w:val="Heading4"/>
        <w:shd w:fill="FFFFFF" w:val="clear"/>
        <w:rPr/>
      </w:pPr>
      <w:r>
        <w:rPr/>
        <w:t>Соревнования 3-й группы</w:t>
      </w:r>
    </w:p>
    <w:tbl>
      <w:tblPr>
        <w:tblW w:w="5466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3421"/>
        <w:gridCol w:w="885"/>
        <w:gridCol w:w="815"/>
      </w:tblGrid>
      <w:tr>
        <w:trPr>
          <w:tblHeader w:val="true"/>
        </w:trPr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ывно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оревн.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V</w:t>
            </w:r>
            <w:r>
              <w:rPr/>
              <w:t> Гусь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96.0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X3VF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17.2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A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93.81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E </w:t>
            </w:r>
            <w:r>
              <w:rPr/>
              <w:t>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2.2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L </w:t>
            </w:r>
            <w:r>
              <w:rPr/>
              <w:t>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1.09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FF</w:t>
            </w:r>
            <w:r>
              <w:rPr/>
              <w:t> 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5.0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M </w:t>
            </w:r>
            <w:r>
              <w:rPr/>
              <w:t>Вязни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4.6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Z3VA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2.36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7.16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VB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6.5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3V (ex UA3VDM)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5.86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XL </w:t>
            </w:r>
            <w:r>
              <w:rPr/>
              <w:t>Карабан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5.2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Белов А. </w:t>
            </w:r>
            <w:r>
              <w:rPr/>
              <w:t>RK3VXL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1.21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M3V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8.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Q </w:t>
            </w:r>
            <w:r>
              <w:rPr/>
              <w:t>Дмитриевы Горы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8.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раснов А. </w:t>
            </w:r>
            <w:r>
              <w:rPr/>
              <w:t>RK3VXL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6.9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LO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0.5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X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0.0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К3VWA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.8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B3VAD (RA3VMX)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.8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LO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9.21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N/RA3VMC</w:t>
            </w:r>
            <w:r>
              <w:rPr/>
              <w:t> Байкону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.0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KU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.0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3VL</w:t>
            </w:r>
            <w:r>
              <w:rPr/>
              <w:t> Радужны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.9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KR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.56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увшинов И.</w:t>
            </w:r>
            <w:r>
              <w:rPr/>
              <w:t> RK3VXL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8.3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зин И. </w:t>
            </w:r>
            <w:r>
              <w:rPr/>
              <w:t>RK3VXL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8.1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O </w:t>
            </w:r>
            <w:r>
              <w:rPr/>
              <w:t>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7.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ME</w:t>
            </w:r>
            <w:r>
              <w:rPr/>
              <w:t> Курл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.3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QL</w:t>
            </w:r>
            <w:r>
              <w:rPr/>
              <w:t> 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.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WB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.4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IA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.6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Новиков С.</w:t>
            </w:r>
            <w:r>
              <w:rPr/>
              <w:t> RK3VXL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.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Брухаль В. </w:t>
            </w:r>
            <w:r>
              <w:rPr/>
              <w:t>RK3VXL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.1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Гущин К. </w:t>
            </w:r>
            <w:r>
              <w:rPr/>
              <w:t>RK3VXL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.0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RV</w:t>
            </w:r>
            <w:r>
              <w:rPr/>
              <w:t> Радужны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.03</w:t>
            </w:r>
          </w:p>
        </w:tc>
      </w:tr>
    </w:tbl>
    <w:p>
      <w:pPr>
        <w:pStyle w:val="Heading4"/>
        <w:shd w:fill="FFFFFF" w:val="clear"/>
        <w:rPr/>
      </w:pPr>
      <w:r>
        <w:rPr/>
        <w:t>Соревнования 2-й группы</w:t>
      </w:r>
    </w:p>
    <w:tbl>
      <w:tblPr>
        <w:tblW w:w="5443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3374"/>
        <w:gridCol w:w="909"/>
        <w:gridCol w:w="815"/>
      </w:tblGrid>
      <w:tr>
        <w:trPr>
          <w:tblHeader w:val="true"/>
        </w:trPr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ывной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 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оревн.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V </w:t>
            </w:r>
            <w:r>
              <w:rPr/>
              <w:t>Гусь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4.1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A </w:t>
            </w:r>
            <w:r>
              <w:rPr/>
              <w:t>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3.81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Z3VA </w:t>
            </w:r>
            <w:r>
              <w:rPr/>
              <w:t>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4.2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3V (ex UA3VDM) </w:t>
            </w:r>
            <w:r>
              <w:rPr/>
              <w:t>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2.6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L </w:t>
            </w:r>
            <w:r>
              <w:rPr/>
              <w:t>Александ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0.7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FF</w:t>
            </w:r>
            <w:r>
              <w:rPr/>
              <w:t> Муром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8.7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M </w:t>
            </w:r>
            <w:r>
              <w:rPr/>
              <w:t>Вязники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5.1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X </w:t>
            </w:r>
            <w:r>
              <w:rPr/>
              <w:t>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4.7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VB</w:t>
            </w:r>
            <w:r>
              <w:rPr/>
              <w:t> Ков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1.9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Q</w:t>
            </w:r>
            <w:r>
              <w:rPr/>
              <w:t> с. Дмитриевы Горы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1.6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3VL</w:t>
            </w:r>
            <w:r>
              <w:rPr/>
              <w:t> Радужный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0.71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X3VF</w:t>
            </w:r>
            <w:r>
              <w:rPr/>
              <w:t> Ков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0.59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GQ </w:t>
            </w:r>
            <w:r>
              <w:rPr/>
              <w:t>Лакинск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.8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E </w:t>
            </w:r>
            <w:r>
              <w:rPr/>
              <w:t>Ков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9.39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LO </w:t>
            </w:r>
            <w:r>
              <w:rPr/>
              <w:t>Александ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7.0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XL </w:t>
            </w:r>
            <w:r>
              <w:rPr/>
              <w:t>Карабаново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.1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Белов А. </w:t>
            </w:r>
            <w:r>
              <w:rPr/>
              <w:t>Карабаново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.1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раснов А. </w:t>
            </w:r>
            <w:r>
              <w:rPr/>
              <w:t>RK3VXL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.1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увшинов С. </w:t>
            </w:r>
            <w:r>
              <w:rPr/>
              <w:t>RK3VXL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.1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 </w:t>
            </w:r>
            <w:r>
              <w:rPr/>
              <w:t>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.0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X3VN</w:t>
            </w:r>
            <w:r>
              <w:rPr/>
              <w:t> 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.48</w:t>
            </w:r>
          </w:p>
        </w:tc>
      </w:tr>
    </w:tbl>
    <w:p>
      <w:pPr>
        <w:pStyle w:val="Heading4"/>
        <w:shd w:fill="FFFFFF" w:val="clear"/>
        <w:rPr/>
      </w:pPr>
      <w:r>
        <w:rPr/>
        <w:t>Соревнования 1-й группы</w:t>
      </w:r>
    </w:p>
    <w:tbl>
      <w:tblPr>
        <w:tblW w:w="549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3421"/>
        <w:gridCol w:w="909"/>
        <w:gridCol w:w="815"/>
      </w:tblGrid>
      <w:tr>
        <w:trPr>
          <w:tblHeader w:val="true"/>
        </w:trPr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ывной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 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оревн.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FF</w:t>
            </w:r>
            <w:r>
              <w:rPr/>
              <w:t> Муром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13.29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V </w:t>
            </w:r>
            <w:r>
              <w:rPr/>
              <w:t>Гусь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2.7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Z3VA </w:t>
            </w:r>
            <w:r>
              <w:rPr/>
              <w:t>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7.91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L </w:t>
            </w:r>
            <w:r>
              <w:rPr/>
              <w:t>Александ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8.3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XL </w:t>
            </w:r>
            <w:r>
              <w:rPr/>
              <w:t>Карабаново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2.86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X3VF</w:t>
            </w:r>
            <w:r>
              <w:rPr/>
              <w:t> Ков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0.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WO </w:t>
            </w:r>
            <w:r>
              <w:rPr/>
              <w:t>Муром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.36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X </w:t>
            </w:r>
            <w:r>
              <w:rPr/>
              <w:t>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9.1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 </w:t>
            </w:r>
            <w:r>
              <w:rPr/>
              <w:t>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.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WF</w:t>
            </w:r>
            <w:r>
              <w:rPr/>
              <w:t> Муром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.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FM</w:t>
            </w:r>
            <w:r>
              <w:rPr/>
              <w:t> Муром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.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AF</w:t>
            </w:r>
            <w:r>
              <w:rPr/>
              <w:t> Муром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.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PU</w:t>
            </w:r>
            <w:r>
              <w:rPr/>
              <w:t> Муром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.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раснов Алексей</w:t>
            </w:r>
            <w:r>
              <w:rPr/>
              <w:t> RK3VXL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.6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Белов Александр</w:t>
            </w:r>
            <w:r>
              <w:rPr/>
              <w:t> RK3VXL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.5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увшинов С. </w:t>
            </w:r>
            <w:r>
              <w:rPr/>
              <w:t>RK3VXL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.5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MD</w:t>
            </w:r>
            <w:r>
              <w:rPr/>
              <w:t> 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.79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3VL</w:t>
            </w:r>
            <w:r>
              <w:rPr/>
              <w:t> Радужный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.76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KX</w:t>
            </w:r>
            <w:r>
              <w:rPr/>
              <w:t> Муром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.6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Миронин Илья</w:t>
            </w:r>
            <w:r>
              <w:rPr/>
              <w:t> RK3VWO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.6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WC </w:t>
            </w:r>
            <w:r>
              <w:rPr/>
              <w:t>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.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Гущин Кирилл. </w:t>
            </w:r>
            <w:r>
              <w:rPr/>
              <w:t>RK3VXL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.4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LO </w:t>
            </w:r>
            <w:r>
              <w:rPr/>
              <w:t>Александ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.9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X </w:t>
            </w:r>
            <w:r>
              <w:rPr/>
              <w:t>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.6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оронов Дмитрий</w:t>
            </w:r>
            <w:r>
              <w:rPr/>
              <w:t> RK3VWO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.6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M </w:t>
            </w:r>
            <w:r>
              <w:rPr/>
              <w:t>Вязники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.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WA </w:t>
            </w:r>
            <w:r>
              <w:rPr/>
              <w:t>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.4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LD</w:t>
            </w:r>
            <w:r>
              <w:rPr/>
              <w:t> 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.4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3V (ex UA3VDM)</w:t>
            </w:r>
            <w:r>
              <w:rPr/>
              <w:t> 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.4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A </w:t>
            </w:r>
            <w:r>
              <w:rPr/>
              <w:t>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.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B3VAD (RA3VMX)</w:t>
            </w:r>
            <w:r>
              <w:rPr/>
              <w:t> 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.3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Q</w:t>
            </w:r>
            <w:r>
              <w:rPr/>
              <w:t> с. Дмитриевы Горы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.31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W </w:t>
            </w:r>
            <w:r>
              <w:rPr/>
              <w:t>Стригино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.26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уренко А. </w:t>
            </w:r>
            <w:r>
              <w:rPr/>
              <w:t>RK3VXL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.21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O</w:t>
            </w:r>
            <w:r>
              <w:rPr/>
              <w:t> Александ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.1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RV</w:t>
            </w:r>
            <w:r>
              <w:rPr/>
              <w:t> Радужный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.11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Новиков Сергей</w:t>
            </w:r>
            <w:r>
              <w:rPr/>
              <w:t> RK3VXL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.09</w:t>
            </w:r>
          </w:p>
        </w:tc>
      </w:tr>
    </w:tbl>
    <w:p>
      <w:pPr>
        <w:pStyle w:val="Heading4"/>
        <w:shd w:fill="FFFFFF" w:val="clear"/>
        <w:rPr/>
      </w:pPr>
      <w:r>
        <w:rPr/>
        <w:t>Зачёт городов</w:t>
      </w:r>
    </w:p>
    <w:tbl>
      <w:tblPr>
        <w:tblW w:w="9254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4"/>
        <w:gridCol w:w="2173"/>
        <w:gridCol w:w="909"/>
        <w:gridCol w:w="800"/>
        <w:gridCol w:w="5038"/>
      </w:tblGrid>
      <w:tr>
        <w:trPr>
          <w:tblHeader w:val="true"/>
        </w:trPr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Город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 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участн.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  <w:tc>
          <w:tcPr>
            <w:tcW w:w="5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Участники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в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478.30</w:t>
            </w:r>
          </w:p>
        </w:tc>
        <w:tc>
          <w:tcPr>
            <w:tcW w:w="5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E, RX3VF, UA3VVB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Гусь-Хрустальный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460.58</w:t>
            </w:r>
          </w:p>
        </w:tc>
        <w:tc>
          <w:tcPr>
            <w:tcW w:w="5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V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348.39</w:t>
            </w:r>
          </w:p>
        </w:tc>
        <w:tc>
          <w:tcPr>
            <w:tcW w:w="5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RA3VX, RM3V, RW3VA, RV3V (ex UA3VDM)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Александ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298.5</w:t>
            </w:r>
          </w:p>
        </w:tc>
        <w:tc>
          <w:tcPr>
            <w:tcW w:w="5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L, R3VO, RK3VXL, UA3VLO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Муром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189.61</w:t>
            </w:r>
          </w:p>
        </w:tc>
        <w:tc>
          <w:tcPr>
            <w:tcW w:w="5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FF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язники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114.35</w:t>
            </w:r>
          </w:p>
        </w:tc>
        <w:tc>
          <w:tcPr>
            <w:tcW w:w="5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M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Меленки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31.99</w:t>
            </w:r>
          </w:p>
        </w:tc>
        <w:tc>
          <w:tcPr>
            <w:tcW w:w="5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Q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srr33.ru/vcg/.../pics/ru3vv_800.jpg" TargetMode="External"/><Relationship Id="rId3" Type="http://schemas.openxmlformats.org/officeDocument/2006/relationships/hyperlink" Target="http://rosrr33.ru/pics/rx3vf_800.jpg" TargetMode="External"/><Relationship Id="rId4" Type="http://schemas.openxmlformats.org/officeDocument/2006/relationships/hyperlink" Target="http://rosrr33.ru/pics/rz3va_800.jpg" TargetMode="External"/><Relationship Id="rId5" Type="http://schemas.openxmlformats.org/officeDocument/2006/relationships/hyperlink" Target="http://rosrr33.ru/pics/ra3vff_800.jpg" TargetMode="External"/><Relationship Id="rId6" Type="http://schemas.openxmlformats.org/officeDocument/2006/relationships/hyperlink" Target="http://rosrr33.ru/vcg/.../pics/r3vl_1000.jpg" TargetMode="External"/><Relationship Id="rId7" Type="http://schemas.openxmlformats.org/officeDocument/2006/relationships/hyperlink" Target="http://rosrr33.ru/pics/rw3va_800.jpg" TargetMode="External"/><Relationship Id="rId8" Type="http://schemas.openxmlformats.org/officeDocument/2006/relationships/hyperlink" Target="http://rosrr33.ru/pics/ra3ve_800.jpg" TargetMode="External"/><Relationship Id="rId9" Type="http://schemas.openxmlformats.org/officeDocument/2006/relationships/hyperlink" Target="http://rosrr33.ru/pics/rw3vm.jpg" TargetMode="External"/><Relationship Id="rId10" Type="http://schemas.openxmlformats.org/officeDocument/2006/relationships/hyperlink" Target="http://rosrr33.ru/pics/ua3vvb_800.jpg" TargetMode="External"/><Relationship Id="rId11" Type="http://schemas.openxmlformats.org/officeDocument/2006/relationships/hyperlink" Target="http://rosrr33.ru/pics/ua3vdm_600.jpg" TargetMode="External"/><Relationship Id="rId12" Type="http://schemas.openxmlformats.org/officeDocument/2006/relationships/hyperlink" Target="http://rosrr33.ru/pics/ra3vx_800.jpg" TargetMode="External"/><Relationship Id="rId13" Type="http://schemas.openxmlformats.org/officeDocument/2006/relationships/hyperlink" Target="http://rosrr33.ru/vcg/.../pics/ra3vr_1000.jpg" TargetMode="External"/><Relationship Id="rId14" Type="http://schemas.openxmlformats.org/officeDocument/2006/relationships/hyperlink" Target="http://rosrr33.ru/pics/ua3vlo_800.jpg" TargetMode="External"/><Relationship Id="rId15" Type="http://schemas.openxmlformats.org/officeDocument/2006/relationships/hyperlink" Target="http://rosrr33.ru/pics/rk3vxl_800.jpg" TargetMode="External"/><Relationship Id="rId16" Type="http://schemas.openxmlformats.org/officeDocument/2006/relationships/hyperlink" Target="http://rosrr33.ru/pics/rk3vxl_800.jpg" TargetMode="External"/><Relationship Id="rId17" Type="http://schemas.openxmlformats.org/officeDocument/2006/relationships/hyperlink" Target="http://rosrr33.ru/pics/.jpg" TargetMode="External"/><Relationship Id="rId18" Type="http://schemas.openxmlformats.org/officeDocument/2006/relationships/hyperlink" Target="http://rosrr33.ru/pics/rk3vxl_800.jpg" TargetMode="External"/><Relationship Id="rId19" Type="http://schemas.openxmlformats.org/officeDocument/2006/relationships/hyperlink" Target="http://rosrr33.ru/pics/.jpg" TargetMode="External"/><Relationship Id="rId20" Type="http://schemas.openxmlformats.org/officeDocument/2006/relationships/hyperlink" Target="http://rosrr33.ru/pics/rk3vxl_800.jpg" TargetMode="External"/><Relationship Id="rId21" Type="http://schemas.openxmlformats.org/officeDocument/2006/relationships/hyperlink" Target="http://rosrr33.ru/pics/rw3va_800.jpg" TargetMode="External"/><Relationship Id="rId22" Type="http://schemas.openxmlformats.org/officeDocument/2006/relationships/hyperlink" Target="../../G:%5C&#1057;&#1072;&#1081;&#1090;%20RW3VA%5Cpics%5Cra3vkr_1000.jpg" TargetMode="External"/><Relationship Id="rId23" Type="http://schemas.openxmlformats.org/officeDocument/2006/relationships/hyperlink" Target="../../G:%5C&#1057;&#1072;&#1081;&#1090;%20RW3VA%5Cpics%5Cra3vkr_1000.jpg" TargetMode="External"/><Relationship Id="rId24" Type="http://schemas.openxmlformats.org/officeDocument/2006/relationships/hyperlink" Target="../../G:%5C&#1057;&#1072;&#1081;&#1090;%20RW3VA%5Cpics%5Crk3vwa_800.jpg" TargetMode="External"/><Relationship Id="rId25" Type="http://schemas.openxmlformats.org/officeDocument/2006/relationships/hyperlink" Target="../../G:%5C&#1057;&#1072;&#1081;&#1090;%20RW3VA%5Cpics%5Cub3vad2_1000.jpg" TargetMode="External"/><Relationship Id="rId26" Type="http://schemas.openxmlformats.org/officeDocument/2006/relationships/hyperlink" Target="http://rosrr33.ru/pics/ua3vql_800.jpg" TargetMode="External"/><Relationship Id="rId27" Type="http://schemas.openxmlformats.org/officeDocument/2006/relationships/hyperlink" Target="http://rosrr33.ru/vcg/.jpg" TargetMode="External"/><Relationship Id="rId28" Type="http://schemas.openxmlformats.org/officeDocument/2006/relationships/hyperlink" Target="http://rosrr33.ru/pics/.jpg" TargetMode="External"/><Relationship Id="rId29" Type="http://schemas.openxmlformats.org/officeDocument/2006/relationships/hyperlink" Target="http://rosrr33.ru/pics/r3vo_400.jpg" TargetMode="External"/><Relationship Id="rId30" Type="http://schemas.openxmlformats.org/officeDocument/2006/relationships/hyperlink" Target="../../G:%5C&#1057;&#1072;&#1081;&#1090;%20RW3VA%5Cpics%5Crk3vwf_1000.jpg" TargetMode="External"/><Relationship Id="rId31" Type="http://schemas.openxmlformats.org/officeDocument/2006/relationships/hyperlink" Target="http://rosrr33.ru/pics/_800.jpg" TargetMode="External"/><Relationship Id="rId32" Type="http://schemas.openxmlformats.org/officeDocument/2006/relationships/hyperlink" Target="../../G:%5C&#1057;&#1072;&#1081;&#1090;%20RW3VA%5Cpics%5Cra3vku_800.jpg" TargetMode="External"/><Relationship Id="rId33" Type="http://schemas.openxmlformats.org/officeDocument/2006/relationships/hyperlink" Target="../../G:%5C&#1057;&#1072;&#1081;&#1090;%20RW3VA%5Cpics%5Cra3vkr_1000.jpg" TargetMode="External"/><Relationship Id="rId34" Type="http://schemas.openxmlformats.org/officeDocument/2006/relationships/hyperlink" Target="../../G:%5C&#1057;&#1072;&#1081;&#1090;%20RW3VA%5Cpics%5Crk3vxl_800.jpg" TargetMode="External"/><Relationship Id="rId35" Type="http://schemas.openxmlformats.org/officeDocument/2006/relationships/hyperlink" Target="http://rosrr33.ru/pics/rk3vxl_800.jpg" TargetMode="External"/><Relationship Id="rId36" Type="http://schemas.openxmlformats.org/officeDocument/2006/relationships/hyperlink" Target="../../G:%5C&#1057;&#1072;&#1081;&#1090;%20RW3VA%5Cpics%5Crk3vwf_1000.jpg" TargetMode="External"/><Relationship Id="rId37" Type="http://schemas.openxmlformats.org/officeDocument/2006/relationships/hyperlink" Target="../../G:%5C&#1057;&#1072;&#1081;&#1090;%20RW3VA%5Cpics%5Cra3vfm.jpg" TargetMode="External"/><Relationship Id="rId38" Type="http://schemas.openxmlformats.org/officeDocument/2006/relationships/hyperlink" Target="../../G:%5C&#1057;&#1072;&#1081;&#1090;%20RW3VA%5Cpics%5Cra3vfm.jpg" TargetMode="External"/><Relationship Id="rId39" Type="http://schemas.openxmlformats.org/officeDocument/2006/relationships/hyperlink" Target="../../G:%5C&#1057;&#1072;&#1081;&#1090;%20RW3VA%5Cpics%5Cua3vpu_1000.jpg" TargetMode="External"/><Relationship Id="rId40" Type="http://schemas.openxmlformats.org/officeDocument/2006/relationships/hyperlink" Target="http://rosrr33.ru/pics/rk3vxl_800.jpg" TargetMode="External"/><Relationship Id="rId41" Type="http://schemas.openxmlformats.org/officeDocument/2006/relationships/hyperlink" Target="../../G:%5C&#1057;&#1072;&#1081;&#1090;%20RW3VA%5Cpics%5Cra3vmd_800.jpg" TargetMode="External"/><Relationship Id="rId42" Type="http://schemas.openxmlformats.org/officeDocument/2006/relationships/hyperlink" Target="../../G:%5C&#1057;&#1072;&#1081;&#1090;%20RW3VA%5Cpics%5Crk3vwb.jpg" TargetMode="External"/><Relationship Id="rId43" Type="http://schemas.openxmlformats.org/officeDocument/2006/relationships/hyperlink" Target="../../G:%5C&#1057;&#1072;&#1081;&#1090;%20RW3VA%5Cpics%5Cra3via_800.jpg" TargetMode="External"/><Relationship Id="rId44" Type="http://schemas.openxmlformats.org/officeDocument/2006/relationships/hyperlink" Target="http://rosrr33.ru/vcg/.jpg" TargetMode="External"/><Relationship Id="rId45" Type="http://schemas.openxmlformats.org/officeDocument/2006/relationships/hyperlink" Target="../../G:%5C&#1057;&#1072;&#1081;&#1090;%20RW3VA%5Cpics%5C_800.jpg" TargetMode="External"/><Relationship Id="rId46" Type="http://schemas.openxmlformats.org/officeDocument/2006/relationships/hyperlink" Target="http://rosrr33.ru/vcg/.jpg" TargetMode="External"/><Relationship Id="rId47" Type="http://schemas.openxmlformats.org/officeDocument/2006/relationships/hyperlink" Target="http://rosrr33.ru/pics/rk3vxl_800.jpg" TargetMode="External"/><Relationship Id="rId48" Type="http://schemas.openxmlformats.org/officeDocument/2006/relationships/hyperlink" Target="http://rosrr33.ru/pics/_800.jpg" TargetMode="External"/><Relationship Id="rId49" Type="http://schemas.openxmlformats.org/officeDocument/2006/relationships/hyperlink" Target="../../G:%5C&#1057;&#1072;&#1081;&#1090;%20RW3VA%5Cpics%5Cra3vk_800.jpg" TargetMode="External"/><Relationship Id="rId50" Type="http://schemas.openxmlformats.org/officeDocument/2006/relationships/hyperlink" Target="../../G:%5C&#1057;&#1072;&#1081;&#1090;%20RW3VA%5Cpics%5C_800.jpg" TargetMode="External"/><Relationship Id="rId51" Type="http://schemas.openxmlformats.org/officeDocument/2006/relationships/hyperlink" Target="../../G:%5C&#1057;&#1072;&#1081;&#1090;%20RW3VA%5Cpics%5Cra3vld_800.jpg" TargetMode="External"/><Relationship Id="rId52" Type="http://schemas.openxmlformats.org/officeDocument/2006/relationships/hyperlink" Target="http://rosrr33.ru/vcg/.jpg" TargetMode="External"/><Relationship Id="rId53" Type="http://schemas.openxmlformats.org/officeDocument/2006/relationships/hyperlink" Target="../../G:%5C&#1057;&#1072;&#1081;&#1090;%20RW3VA%5Cpics%5Crk3vxl_800.jpg" TargetMode="Externa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5:47:00Z</dcterms:created>
  <dc:creator>Дмитрий Каленюк</dc:creator>
  <dc:description/>
  <cp:keywords/>
  <dc:language>en-US</dc:language>
  <cp:lastModifiedBy>Дмитрий Каленюк</cp:lastModifiedBy>
  <dcterms:modified xsi:type="dcterms:W3CDTF">2019-11-14T15:47:00Z</dcterms:modified>
  <cp:revision>1</cp:revision>
  <dc:subject/>
  <dc:title>Таблицы Марафона сезона 2012-2013 г</dc:title>
</cp:coreProperties>
</file>