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19"/>
          <w:szCs w:val="19"/>
        </w:rPr>
      </w:pPr>
      <w:r>
        <w:rPr>
          <w:rFonts w:cs="Tahoma" w:ascii="Tahoma" w:hAnsi="Tahoma"/>
          <w:color w:val="336699"/>
          <w:sz w:val="19"/>
          <w:szCs w:val="19"/>
        </w:rPr>
        <w:t> </w:t>
      </w:r>
      <w:r>
        <w:rPr>
          <w:rFonts w:cs="Tahoma" w:ascii="Tahoma" w:hAnsi="Tahoma"/>
          <w:color w:val="336699"/>
          <w:sz w:val="19"/>
          <w:szCs w:val="19"/>
        </w:rPr>
        <w:t>Марафон коротковолновиков-спортсменов Владимирской области.</w:t>
      </w:r>
    </w:p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Таблицы Марафона сезона 2011-2012 г.г.</w:t>
      </w:r>
    </w:p>
    <w:p>
      <w:pPr>
        <w:pStyle w:val="Heading4"/>
        <w:shd w:fill="FFFFFF" w:val="clear"/>
        <w:rPr/>
      </w:pPr>
      <w:r>
        <w:rPr/>
        <w:t>Общая</w:t>
      </w:r>
    </w:p>
    <w:tbl>
      <w:tblPr>
        <w:tblW w:w="846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839"/>
        <w:gridCol w:w="885"/>
        <w:gridCol w:w="800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7.5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2.2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1.2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8.5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7.8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Алексей Скрипалё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9.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5.1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9.7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9.3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1.2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2.0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0.4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Валерий Дынчик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9.2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ей Краснов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.1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.1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Сергеё Логи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.3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D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8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Дмитрий Ани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.9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СТК ДОСААФ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M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5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Александр Мар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ирилл Гущин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2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Артём Варё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Мелен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8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6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городская р/станци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K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0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Владимир Пет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1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Сергей Фоминц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ергей Новиков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1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A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Николай Бухтия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B3VA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8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Александр Семених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P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Борис Швец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-13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hyperlink r:id="rId34">
              <w:r>
                <w:rPr/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ергей Ли-Вень-Шань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Дмитрий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Александр Личма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B</w:t>
            </w:r>
            <w:r>
              <w:rPr/>
              <w:t> Мелен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Сергей Бусла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 Белов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Z</w:t>
            </w:r>
            <w:r>
              <w:rPr/>
              <w:t> Петуш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Юрий Беззубц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Дмитрий Патрик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C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ДТЮ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S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Владимир Соро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ндрей Кудряшов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лья Григоркин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I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Владимир Епиф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8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Сергей Шам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A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Анатолий Войтович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PU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Алексей Овчинни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митрий Федосеев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городская р/станци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аниил Расторгуев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авел Панков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R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Александр Харламов</w:t>
              </w:r>
            </w:hyperlink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510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05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8.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1.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.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.6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.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8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7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M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.9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9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P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-13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B</w:t>
            </w:r>
            <w:r>
              <w:rPr/>
              <w:t> Мелен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Z </w:t>
            </w:r>
            <w:r>
              <w:rPr/>
              <w:t>Петуш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3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C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S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V 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дряшов А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49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89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9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.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6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9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5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D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K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5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ригоркин И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I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1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A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02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509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048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9.5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9.3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7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6.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5.6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5.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4.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3.5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.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.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6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D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0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K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7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M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A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PU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едосеев Д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0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A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и-Вень-Шань С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53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05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7.6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.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.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.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6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6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B3VAD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лов А.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 </w:t>
            </w:r>
            <w:r>
              <w:rPr/>
              <w:t>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8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торгуев Д.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4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и-Вень-Шань С.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.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анков П.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R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493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2897"/>
        <w:gridCol w:w="885"/>
        <w:gridCol w:w="815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6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3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97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6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5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87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</w:tbl>
    <w:p>
      <w:pPr>
        <w:pStyle w:val="Heading4"/>
        <w:shd w:fill="FFFFFF" w:val="clear"/>
        <w:rPr/>
      </w:pPr>
      <w:r>
        <w:rPr/>
        <w:t>Зачёт городов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2142"/>
        <w:gridCol w:w="889"/>
        <w:gridCol w:w="800"/>
        <w:gridCol w:w="5305"/>
      </w:tblGrid>
      <w:tr>
        <w:trPr>
          <w:tblHeader w:val="true"/>
        </w:trPr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�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545.7</w:t>
            </w:r>
          </w:p>
        </w:tc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A3VE, RA3VKU, RU3VT, RX3VF, UA3VVB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531.5</w:t>
            </w:r>
          </w:p>
        </w:tc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3VK, RA3V, RA3VX, RW3VA, RZ3VA, UA3VDM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88</w:t>
            </w:r>
          </w:p>
        </w:tc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, UA3VQL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32.2</w:t>
            </w:r>
          </w:p>
        </w:tc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30.4</w:t>
            </w:r>
          </w:p>
        </w:tc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, R3VO, RK3VXL, RV3VR, UA3VLO,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51.27</w:t>
            </w:r>
          </w:p>
        </w:tc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тушки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1.17</w:t>
            </w:r>
          </w:p>
        </w:tc>
        <w:tc>
          <w:tcPr>
            <w:tcW w:w="5305" w:type="dxa"/>
            <w:tcBorders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9.35</w:t>
            </w:r>
          </w:p>
        </w:tc>
        <w:tc>
          <w:tcPr>
            <w:tcW w:w="5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, RU3VB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.47</w:t>
            </w:r>
          </w:p>
        </w:tc>
        <w:tc>
          <w:tcPr>
            <w:tcW w:w="5305" w:type="dxa"/>
            <w:tcBorders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pics/ra3vff_800.jpg" TargetMode="External"/><Relationship Id="rId3" Type="http://schemas.openxmlformats.org/officeDocument/2006/relationships/hyperlink" Target="http://rosrr33.ru/pics/ru3vv_800.jpg" TargetMode="External"/><Relationship Id="rId4" Type="http://schemas.openxmlformats.org/officeDocument/2006/relationships/hyperlink" Target="http://rosrr33.ru/pics/rw3va_800.jpg" TargetMode="External"/><Relationship Id="rId5" Type="http://schemas.openxmlformats.org/officeDocument/2006/relationships/hyperlink" Target="http://rosrr33.ru/pics/rx3vf_800.jpg" TargetMode="External"/><Relationship Id="rId6" Type="http://schemas.openxmlformats.org/officeDocument/2006/relationships/hyperlink" Target="http://rosrr33.ru/pics/ua3vvb_800.jpg" TargetMode="External"/><Relationship Id="rId7" Type="http://schemas.openxmlformats.org/officeDocument/2006/relationships/hyperlink" Target="http://rosrr33.ru/pics/ra3ve_800.jpg" TargetMode="External"/><Relationship Id="rId8" Type="http://schemas.openxmlformats.org/officeDocument/2006/relationships/hyperlink" Target="http://rosrr33.ru/pics/rz3va_800.jpg" TargetMode="External"/><Relationship Id="rId9" Type="http://schemas.openxmlformats.org/officeDocument/2006/relationships/hyperlink" Target="http://rosrr33.ru/pics/ra3vx_800.jpg" TargetMode="External"/><Relationship Id="rId10" Type="http://schemas.openxmlformats.org/officeDocument/2006/relationships/hyperlink" Target="http://rosrr33.ru/pics/r3vo_400.jpg" TargetMode="External"/><Relationship Id="rId11" Type="http://schemas.openxmlformats.org/officeDocument/2006/relationships/hyperlink" Target="http://rosrr33.ru/pics/ua3vlo_800.jpg" TargetMode="External"/><Relationship Id="rId12" Type="http://schemas.openxmlformats.org/officeDocument/2006/relationships/hyperlink" Target="http://rosrr33.ru/pics/rw3vm.jpg" TargetMode="External"/><Relationship Id="rId13" Type="http://schemas.openxmlformats.org/officeDocument/2006/relationships/hyperlink" Target="http://rosrr33.ru/pics/r3vl_1000.jpg" TargetMode="External"/><Relationship Id="rId14" Type="http://schemas.openxmlformats.org/officeDocument/2006/relationships/hyperlink" Target="http://rosrr33.ru/pics/ua3vql_800.jpg" TargetMode="External"/><Relationship Id="rId15" Type="http://schemas.openxmlformats.org/officeDocument/2006/relationships/hyperlink" Target="http://rosrr33.ru/pics/rk3vxl_800.jpg" TargetMode="External"/><Relationship Id="rId16" Type="http://schemas.openxmlformats.org/officeDocument/2006/relationships/hyperlink" Target="http://rosrr33.ru/pics/rk3vxl_800.jpg" TargetMode="External"/><Relationship Id="rId17" Type="http://schemas.openxmlformats.org/officeDocument/2006/relationships/hyperlink" Target="http://rosrr33.ru/pics/.jpg" TargetMode="External"/><Relationship Id="rId18" Type="http://schemas.openxmlformats.org/officeDocument/2006/relationships/hyperlink" Target="http://rosrr33.ru/pics/ra3vmd_800.jpg" TargetMode="External"/><Relationship Id="rId19" Type="http://schemas.openxmlformats.org/officeDocument/2006/relationships/hyperlink" Target="http://rosrr33.ru/pics/ua3vdm_600.jpg" TargetMode="External"/><Relationship Id="rId20" Type="http://schemas.openxmlformats.org/officeDocument/2006/relationships/hyperlink" Target="http://rosrr33.ru/pics/rk3vwa_800.jpg" TargetMode="External"/><Relationship Id="rId21" Type="http://schemas.openxmlformats.org/officeDocument/2006/relationships/hyperlink" Target="http://rosrr33.ru/pics/ra3vfm.jpg" TargetMode="External"/><Relationship Id="rId22" Type="http://schemas.openxmlformats.org/officeDocument/2006/relationships/hyperlink" Target="http://rosrr33.ru/pics/rk3vxl_800.jpg" TargetMode="External"/><Relationship Id="rId23" Type="http://schemas.openxmlformats.org/officeDocument/2006/relationships/hyperlink" Target="http://rosrr33.ru/pics/ra3vku_800.jpg" TargetMode="External"/><Relationship Id="rId24" Type="http://schemas.openxmlformats.org/officeDocument/2006/relationships/hyperlink" Target="http://rosrr33.ru/pics/_1000.jpg" TargetMode="External"/><Relationship Id="rId25" Type="http://schemas.openxmlformats.org/officeDocument/2006/relationships/hyperlink" Target="http://rosrr33.ru/pics/rk3vwf_1000.jpg" TargetMode="External"/><Relationship Id="rId26" Type="http://schemas.openxmlformats.org/officeDocument/2006/relationships/hyperlink" Target="http://rosrr33.ru/pics/ra3vk_800.jpg" TargetMode="External"/><Relationship Id="rId27" Type="http://schemas.openxmlformats.org/officeDocument/2006/relationships/hyperlink" Target="http://rosrr33.ru/pics/ra3vr_1000.jpg" TargetMode="External"/><Relationship Id="rId28" Type="http://schemas.openxmlformats.org/officeDocument/2006/relationships/hyperlink" Target="http://rosrr33.ru/pics/rk3va_800.jpg" TargetMode="External"/><Relationship Id="rId29" Type="http://schemas.openxmlformats.org/officeDocument/2006/relationships/hyperlink" Target="http://rosrr33.ru/pics/.jpg" TargetMode="External"/><Relationship Id="rId30" Type="http://schemas.openxmlformats.org/officeDocument/2006/relationships/hyperlink" Target="http://rosrr33.ru/pics/rk3vxl_800.jpg" TargetMode="External"/><Relationship Id="rId31" Type="http://schemas.openxmlformats.org/officeDocument/2006/relationships/hyperlink" Target="http://rosrr33.ru/pics/ra3vla_1000.jpg" TargetMode="External"/><Relationship Id="rId32" Type="http://schemas.openxmlformats.org/officeDocument/2006/relationships/hyperlink" Target="http://rosrr33.ru/pics/ub3vad2_1000.jpg" TargetMode="External"/><Relationship Id="rId33" Type="http://schemas.openxmlformats.org/officeDocument/2006/relationships/hyperlink" Target="http://rosrr33.ru/pics/ra3vp_1000.jpg" TargetMode="External"/><Relationship Id="rId34" Type="http://schemas.openxmlformats.org/officeDocument/2006/relationships/hyperlink" Target="http://rosrr33.ru/pics/.jpg" TargetMode="External"/><Relationship Id="rId35" Type="http://schemas.openxmlformats.org/officeDocument/2006/relationships/hyperlink" Target="http://rosrr33.ru/pics/livenshan_1000.jpg" TargetMode="External"/><Relationship Id="rId36" Type="http://schemas.openxmlformats.org/officeDocument/2006/relationships/hyperlink" Target="http://rosrr33.ru/pics/ra3vld_800.jpg" TargetMode="External"/><Relationship Id="rId37" Type="http://schemas.openxmlformats.org/officeDocument/2006/relationships/hyperlink" Target="http://rosrr33.ru/pics/ru3vt1.jpg" TargetMode="External"/><Relationship Id="rId38" Type="http://schemas.openxmlformats.org/officeDocument/2006/relationships/hyperlink" Target="http://rosrr33.ru/pics/ru3vb_1000.jpg" TargetMode="External"/><Relationship Id="rId39" Type="http://schemas.openxmlformats.org/officeDocument/2006/relationships/hyperlink" Target="http://rosrr33.ru/pics/rk3vxl_800.jpg" TargetMode="External"/><Relationship Id="rId40" Type="http://schemas.openxmlformats.org/officeDocument/2006/relationships/hyperlink" Target="http://rosrr33.ru/pics/ua3vqg_1000.jpg" TargetMode="External"/><Relationship Id="rId41" Type="http://schemas.openxmlformats.org/officeDocument/2006/relationships/hyperlink" Target="http://rosrr33.ru/pics/rw3vm.jpg" TargetMode="External"/><Relationship Id="rId42" Type="http://schemas.openxmlformats.org/officeDocument/2006/relationships/hyperlink" Target="http://rosrr33.ru/pics/rk3vwc.jpg" TargetMode="External"/><Relationship Id="rId43" Type="http://schemas.openxmlformats.org/officeDocument/2006/relationships/hyperlink" Target="http://rosrr33.ru/pics/" TargetMode="External"/><Relationship Id="rId44" Type="http://schemas.openxmlformats.org/officeDocument/2006/relationships/hyperlink" Target="http://rosrr33.ru/pics/.jpg" TargetMode="External"/><Relationship Id="rId45" Type="http://schemas.openxmlformats.org/officeDocument/2006/relationships/hyperlink" Target="http://rosrr33.ru/pics/rk3vxl_800.jpg" TargetMode="External"/><Relationship Id="rId46" Type="http://schemas.openxmlformats.org/officeDocument/2006/relationships/hyperlink" Target="http://rosrr33.ru/pics/ra3via_800.jpg" TargetMode="External"/><Relationship Id="rId47" Type="http://schemas.openxmlformats.org/officeDocument/2006/relationships/hyperlink" Target="http://rosrr33.ru/pics/_1000.jpg" TargetMode="External"/><Relationship Id="rId48" Type="http://schemas.openxmlformats.org/officeDocument/2006/relationships/hyperlink" Target="http://rosrr33.ru/pics/ua3vaf.jpg" TargetMode="External"/><Relationship Id="rId49" Type="http://schemas.openxmlformats.org/officeDocument/2006/relationships/hyperlink" Target="http://rosrr33.ru/pics/ua3vpu_1000.jpg" TargetMode="External"/><Relationship Id="rId50" Type="http://schemas.openxmlformats.org/officeDocument/2006/relationships/hyperlink" Target="http://rosrr33.ru/pics/rk3vxl_800.jpg" TargetMode="External"/><Relationship Id="rId51" Type="http://schemas.openxmlformats.org/officeDocument/2006/relationships/hyperlink" Target="http://rosrr33.ru/pics/rk3vwb.jpg" TargetMode="External"/><Relationship Id="rId52" Type="http://schemas.openxmlformats.org/officeDocument/2006/relationships/hyperlink" Target="http://rosrr33.ru/pics/_800.jpg" TargetMode="External"/><Relationship Id="rId53" Type="http://schemas.openxmlformats.org/officeDocument/2006/relationships/hyperlink" Target="http://rosrr33.ru/pics/rk3vxl_800.jpg" TargetMode="External"/><Relationship Id="rId54" Type="http://schemas.openxmlformats.org/officeDocument/2006/relationships/hyperlink" Target="http://rosrr33.ru/pics/ra3vkr_1000.jpg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27:00Z</dcterms:created>
  <dc:creator>Дмитрий Каленюк</dc:creator>
  <dc:description/>
  <cp:keywords/>
  <dc:language>en-US</dc:language>
  <cp:lastModifiedBy>Microsoft Office</cp:lastModifiedBy>
  <dcterms:modified xsi:type="dcterms:W3CDTF">2020-05-22T14:27:00Z</dcterms:modified>
  <cp:revision>3</cp:revision>
  <dc:subject/>
  <dc:title>На страницу Владимирской контест группы (VCG)</dc:title>
</cp:coreProperties>
</file>