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280"/>
        <w:rPr/>
      </w:pPr>
      <w:r>
        <w:rPr/>
        <w:t>Таблица Марафона (по критериям VCG), основанная на официальных результатах спортсменов за период c 30.11.2009 по 1.12.2010 г.</w:t>
      </w:r>
    </w:p>
    <w:tbl>
      <w:tblPr>
        <w:tblW w:w="9477" w:type="dxa"/>
        <w:jc w:val="left"/>
        <w:tblInd w:w="-10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226"/>
        <w:gridCol w:w="2750"/>
        <w:gridCol w:w="4501"/>
      </w:tblGrid>
      <w:tr>
        <w:trPr>
          <w:tblHeader w:val="true"/>
        </w:trPr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Позывной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Количество соревнований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CC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Среднее место по 10-ти лучшим результатам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X3VF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UA3VVB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W3VA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.6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FF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Муром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.9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E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.3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Z3VA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3.3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U3VV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Гусь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5.6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Z3VV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Гусь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6.3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GS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язники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05.8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K3VWA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5.3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KU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4.2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UA3VLO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Александ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6.8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LD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4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X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00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R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16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Z3VO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Александ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IA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8.3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R 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83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U3VT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26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UN/RA3VMC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Байкону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9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UA3VQL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Муром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8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K3VXL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арабаново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9.7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MD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61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UA3VDM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43.7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MJ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урлово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2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DV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Муром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3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3VA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Гусь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7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KR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63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UA3VJV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490.5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</w:r>
          </w:p>
        </w:tc>
        <w:tc>
          <w:tcPr>
            <w:tcW w:w="450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K3VA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U3VW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Муром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3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U3VQ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Меленки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U3VB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Меленки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3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UA3VFL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Пок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W3VZ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Владимир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5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HO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Вязники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92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KR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15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A3VP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46.0</w:t>
            </w:r>
          </w:p>
        </w:tc>
      </w:tr>
      <w:tr>
        <w:trPr/>
        <w:tc>
          <w:tcPr>
            <w:tcW w:w="22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18"/>
                <w:szCs w:val="18"/>
              </w:rPr>
              <w:t>RU3VG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> Ковров</w:t>
            </w:r>
          </w:p>
        </w:tc>
        <w:tc>
          <w:tcPr>
            <w:tcW w:w="27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172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41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41:00Z</dcterms:modified>
  <cp:revision>1</cp:revision>
  <dc:subject/>
  <dc:title>Таблица Марафона (по критериям VCG), основанная на официальных результатах спортсменов за период c 30</dc:title>
</cp:coreProperties>
</file>