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8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Финальные таблицы Марафона сезона 2015-2016 г.г.</w:t>
      </w:r>
    </w:p>
    <w:p>
      <w:pPr>
        <w:pStyle w:val="Heading4"/>
        <w:shd w:fill="FFFFFF" w:val="clear"/>
        <w:rPr/>
      </w:pPr>
      <w:r>
        <w:rPr/>
        <w:t>Абсолютный зачёт</w:t>
      </w:r>
    </w:p>
    <w:tbl>
      <w:tblPr>
        <w:tblW w:w="78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192"/>
        <w:gridCol w:w="885"/>
        <w:gridCol w:w="800"/>
        <w:gridCol w:w="2598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перато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39.4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Владимир Акм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25.7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Михаил Ла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56.1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Александр Лям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1.6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Михаил Хряп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8.0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Александр Александ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4.7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VCG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1.9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Сергей Старост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0.6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Вячеслав Сильченко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6.1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Юрий Лебед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0.7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Александр Доку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2.25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Дмитрий Ани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6.8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Владимир Крыл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1.5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Виталий Порохня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1.4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Андрей Ипат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5.76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Константин Волченк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7.1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1.1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Павел Стрельник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0.4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Николай Бог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.9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СТК ДОСААФ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5VAU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.6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Рузманов Дмитр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HO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.8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Дмитрий Патрике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.6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Александр Его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.9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Алексей Скрипалё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5VAV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.2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Григоркин Илья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.99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Дмитрий Его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овиков Сергей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.4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.8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Сергей Логи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ылов Даниил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7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5VAS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.23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Краснов Алексе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улов Эльхан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4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5VAH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2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Николай Осип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08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Радиоклуб "Импульс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T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6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Михаил Сучк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Лазарев Максим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Нина Баннова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55GC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Мемориал Ю. Гагарина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O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Екатерина Харламова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O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97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пос. Вербов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с. 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71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Михаил Щапов</w:t>
              </w:r>
            </w:hyperlink>
          </w:p>
        </w:tc>
      </w:tr>
    </w:tbl>
    <w:p>
      <w:pPr>
        <w:pStyle w:val="Heading4"/>
        <w:shd w:fill="FFFFFF" w:val="clear"/>
        <w:rPr/>
      </w:pPr>
      <w:r>
        <w:rPr/>
        <w:t>Соревнования 5-й группы</w:t>
      </w:r>
    </w:p>
    <w:tbl>
      <w:tblPr>
        <w:tblW w:w="494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897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1.9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0.6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4.7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1.1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9.9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.9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.2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6.4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-Хрусталь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.4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.4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.8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.3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.9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.9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.9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.9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3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.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5VAU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.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HO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.2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5VAH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2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1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T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6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2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AS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Лазарев М.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5VAV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00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4-й группы</w:t>
      </w:r>
    </w:p>
    <w:tbl>
      <w:tblPr>
        <w:tblW w:w="45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470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7.6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1.0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.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.8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.1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1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9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.5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55GC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2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2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2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0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.0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06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3-й группы</w:t>
      </w:r>
    </w:p>
    <w:tbl>
      <w:tblPr>
        <w:tblW w:w="45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470"/>
        <w:gridCol w:w="885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9.1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0.7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5.1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5.7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6.3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4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3.5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2.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3.8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2.8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2.4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.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.9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.8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5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овиков С.</w:t>
            </w:r>
            <w:r>
              <w:rPr/>
              <w:t> 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.4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5VAU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.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0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HO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.5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5VAV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.2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ылов Д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3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5VAS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.2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.1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.2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К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O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1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2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21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2-й группы</w:t>
      </w:r>
    </w:p>
    <w:tbl>
      <w:tblPr>
        <w:tblW w:w="453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470"/>
        <w:gridCol w:w="909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8.1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4.6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.6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 </w:t>
            </w:r>
            <w:r>
              <w:rPr/>
              <w:t>Гус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.5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5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.4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5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8.5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.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8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7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19</w:t>
            </w:r>
          </w:p>
        </w:tc>
      </w:tr>
    </w:tbl>
    <w:p>
      <w:pPr>
        <w:pStyle w:val="Heading4"/>
        <w:shd w:fill="FFFFFF" w:val="clear"/>
        <w:rPr/>
      </w:pPr>
      <w:r>
        <w:rPr/>
        <w:t>Соревнования 1-й группы</w:t>
      </w:r>
    </w:p>
    <w:tbl>
      <w:tblPr>
        <w:tblW w:w="505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982"/>
        <w:gridCol w:w="909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1.0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8.6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.3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.8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.1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.0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2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 </w:t>
            </w:r>
            <w:r>
              <w:rPr/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.3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9.6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4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RV</w:t>
            </w:r>
            <w:r>
              <w:rPr/>
              <w:t> 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8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O </w:t>
            </w:r>
            <w:r>
              <w:rPr/>
              <w:t>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97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6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.2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с. Дмитриевы Горы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.71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M3V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5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5VAS</w:t>
            </w:r>
            <w:r>
              <w:rPr/>
              <w:t> Карабанов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ылов Даниил</w:t>
            </w:r>
            <w:r>
              <w:rPr/>
              <w:t> 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улов Эльхан</w:t>
            </w:r>
            <w:r>
              <w:rPr/>
              <w:t> 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1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 </w:t>
            </w:r>
            <w:r>
              <w:rPr/>
              <w:t>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.09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</w:t>
            </w:r>
            <w:r>
              <w:rPr/>
              <w:t> Радужны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</w:tbl>
    <w:p>
      <w:pPr>
        <w:pStyle w:val="Heading4"/>
        <w:shd w:fill="FFFFFF" w:val="clear"/>
        <w:rPr/>
      </w:pPr>
      <w:r>
        <w:rPr/>
        <w:t>Зачёт городов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8"/>
        <w:gridCol w:w="1946"/>
        <w:gridCol w:w="901"/>
        <w:gridCol w:w="800"/>
        <w:gridCol w:w="5070"/>
      </w:tblGrid>
      <w:tr>
        <w:trPr>
          <w:tblHeader w:val="true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ород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участн.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Участники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ладимир VCG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965.62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RA3V, RA3VX, RM3V, RV3V, RW3VA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лександров VCG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717.52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L, R3VO, RV3VR, UA3VLO, RK3VXL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вров VCG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21.41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, RX3VF, UA3VVB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уром VCG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01.69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ладимир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80.03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5VAH, RA3VLD, RA3VMD, RK3VWA, RV55GC, RZ3VA, UA3VLT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сь-Хрустальны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41.99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язники VCG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90.77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лександров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71.08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5VAS, R5VAU, R5VAV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вров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67.98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V, RK3V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дужный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61.03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L, UA3VRV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язники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6.81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HO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уром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.97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O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ленки VCG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71</w:t>
            </w:r>
          </w:p>
        </w:tc>
        <w:tc>
          <w:tcPr>
            <w:tcW w:w="5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rr33.ru/pics/rw3va_800.jpg" TargetMode="External"/><Relationship Id="rId3" Type="http://schemas.openxmlformats.org/officeDocument/2006/relationships/hyperlink" Target="http://rosrr33.ru/vcg/.../pics/r3vl_1000.jpg" TargetMode="External"/><Relationship Id="rId4" Type="http://schemas.openxmlformats.org/officeDocument/2006/relationships/hyperlink" Target="http://rosrr33.ru/pics/rx3vf_800.jpg" TargetMode="External"/><Relationship Id="rId5" Type="http://schemas.openxmlformats.org/officeDocument/2006/relationships/hyperlink" Target="http://rosrr33.ru/pics/ra3vff_800.jpg" TargetMode="External"/><Relationship Id="rId6" Type="http://schemas.openxmlformats.org/officeDocument/2006/relationships/hyperlink" Target="http://rosrr33.ru/pics/ra3v_800.jpg" TargetMode="External"/><Relationship Id="rId7" Type="http://schemas.openxmlformats.org/officeDocument/2006/relationships/hyperlink" Target="http://rosrr33.ru/pics/rw3va_800.jpg" TargetMode="External"/><Relationship Id="rId8" Type="http://schemas.openxmlformats.org/officeDocument/2006/relationships/hyperlink" Target="http://rosrr33.ru/vcg/.../pics/ru3vv_800.jpg" TargetMode="External"/><Relationship Id="rId9" Type="http://schemas.openxmlformats.org/officeDocument/2006/relationships/hyperlink" Target="http://rosrr33.ru/pics/ra3vx_800.jpg" TargetMode="External"/><Relationship Id="rId10" Type="http://schemas.openxmlformats.org/officeDocument/2006/relationships/hyperlink" Target="http://rosrr33.ru/pics/ua3vlo_800.jpg" TargetMode="External"/><Relationship Id="rId11" Type="http://schemas.openxmlformats.org/officeDocument/2006/relationships/hyperlink" Target="http://rosrr33.ru/pics/rw3vm.jpg" TargetMode="External"/><Relationship Id="rId12" Type="http://schemas.openxmlformats.org/officeDocument/2006/relationships/hyperlink" Target="http://rosrr33.ru/pics/ua3vdm_600.jpg" TargetMode="External"/><Relationship Id="rId13" Type="http://schemas.openxmlformats.org/officeDocument/2006/relationships/hyperlink" Target="http://rosrr33.ru/pics/r3vo_400.jpg" TargetMode="External"/><Relationship Id="rId14" Type="http://schemas.openxmlformats.org/officeDocument/2006/relationships/hyperlink" Target="http://rosrr33.ru/vcg/.../pics/rv3vr_1000.jpg" TargetMode="External"/><Relationship Id="rId15" Type="http://schemas.openxmlformats.org/officeDocument/2006/relationships/hyperlink" Target="http://rosrr33.ru/pics/rz3va_800.jpg" TargetMode="External"/><Relationship Id="rId16" Type="http://schemas.openxmlformats.org/officeDocument/2006/relationships/hyperlink" Target="http://rosrr33.ru/pics/.jpg" TargetMode="External"/><Relationship Id="rId17" Type="http://schemas.openxmlformats.org/officeDocument/2006/relationships/hyperlink" Target="http://rosrr33.ru/pics/rk3vxl_800.jpg" TargetMode="External"/><Relationship Id="rId18" Type="http://schemas.openxmlformats.org/officeDocument/2006/relationships/hyperlink" Target="http://rosrr33.ru/pics/.jpg" TargetMode="External"/><Relationship Id="rId19" Type="http://schemas.openxmlformats.org/officeDocument/2006/relationships/hyperlink" Target="http://rosrr33.ru/pics/ra3ve_800.jpg" TargetMode="External"/><Relationship Id="rId20" Type="http://schemas.openxmlformats.org/officeDocument/2006/relationships/hyperlink" Target="../../G:%5C&#1057;&#1072;&#1081;&#1090;%20RW3VA%5Cpics%5Crk3vwa_800.jpg" TargetMode="External"/><Relationship Id="rId21" Type="http://schemas.openxmlformats.org/officeDocument/2006/relationships/hyperlink" Target="http://rosrr33.ru/pics/rk3vxl_800.jpg" TargetMode="External"/><Relationship Id="rId22" Type="http://schemas.openxmlformats.org/officeDocument/2006/relationships/hyperlink" Target="../../G:%5C&#1057;&#1072;&#1081;&#1090;%20RW3VA%5Cpics%5Crw3vm.jpg" TargetMode="External"/><Relationship Id="rId23" Type="http://schemas.openxmlformats.org/officeDocument/2006/relationships/hyperlink" Target="../../G:%5C&#1057;&#1072;&#1081;&#1090;%20RW3VA%5Cpics%5Cra3vmd_800.jpg" TargetMode="External"/><Relationship Id="rId24" Type="http://schemas.openxmlformats.org/officeDocument/2006/relationships/hyperlink" Target="http://rosrr33.ru/pics/ua3vvb_800.jpg" TargetMode="External"/><Relationship Id="rId25" Type="http://schemas.openxmlformats.org/officeDocument/2006/relationships/hyperlink" Target="../../G:%5C&#1057;&#1072;&#1081;&#1090;%20RW3VA%5Cpics%5Crk3vxl_800.jpg" TargetMode="External"/><Relationship Id="rId26" Type="http://schemas.openxmlformats.org/officeDocument/2006/relationships/hyperlink" Target="http://rosrr33.ru/vcg/marathon2016.html" TargetMode="External"/><Relationship Id="rId27" Type="http://schemas.openxmlformats.org/officeDocument/2006/relationships/hyperlink" Target="http://rosrr33.ru/pics/rk3vxl_800.jpg" TargetMode="External"/><Relationship Id="rId28" Type="http://schemas.openxmlformats.org/officeDocument/2006/relationships/hyperlink" Target="http://rosrr33.ru/pics/.jpg" TargetMode="External"/><Relationship Id="rId29" Type="http://schemas.openxmlformats.org/officeDocument/2006/relationships/hyperlink" Target="http://rosrr33.ru/pics/rk3vxl_800.jpg" TargetMode="External"/><Relationship Id="rId30" Type="http://schemas.openxmlformats.org/officeDocument/2006/relationships/hyperlink" Target="http://rosrr33.ru/pics/rk3vxl_800.jpg" TargetMode="External"/><Relationship Id="rId31" Type="http://schemas.openxmlformats.org/officeDocument/2006/relationships/hyperlink" Target="http://rosrr33.ru/pics/rk3vxl_800.jpg" TargetMode="External"/><Relationship Id="rId32" Type="http://schemas.openxmlformats.org/officeDocument/2006/relationships/hyperlink" Target="http://rosrr33.ru/vcg/marathon2016.html" TargetMode="External"/><Relationship Id="rId33" Type="http://schemas.openxmlformats.org/officeDocument/2006/relationships/hyperlink" Target="../../G:%5C&#1057;&#1072;&#1081;&#1090;%20RW3VA%5Cpics%5Crk3vwb.jpg" TargetMode="External"/><Relationship Id="rId34" Type="http://schemas.openxmlformats.org/officeDocument/2006/relationships/hyperlink" Target="http://rosrr33.ru/vcg/marathon2016.html" TargetMode="External"/><Relationship Id="rId35" Type="http://schemas.openxmlformats.org/officeDocument/2006/relationships/hyperlink" Target="http://rosrr33.ru/pics/rk3vxl_800.jpg" TargetMode="External"/><Relationship Id="rId36" Type="http://schemas.openxmlformats.org/officeDocument/2006/relationships/hyperlink" Target="../../G:%5C&#1057;&#1072;&#1081;&#1090;%20RW3VA%5Cpics%5Crk3va_800.jpg" TargetMode="External"/><Relationship Id="rId37" Type="http://schemas.openxmlformats.org/officeDocument/2006/relationships/hyperlink" Target="../../G:%5C&#1057;&#1072;&#1081;&#1090;%20RW3VA%5Cpics%5Cub3vad2_1000.jpg" TargetMode="External"/><Relationship Id="rId38" Type="http://schemas.openxmlformats.org/officeDocument/2006/relationships/hyperlink" Target="http://rosrr33.ru/pics/ra3vkr_1000.jpg" TargetMode="External"/><Relationship Id="rId39" Type="http://schemas.openxmlformats.org/officeDocument/2006/relationships/hyperlink" Target="http://rosrr33.ru/pics/.jpg" TargetMode="External"/><Relationship Id="rId40" Type="http://schemas.openxmlformats.org/officeDocument/2006/relationships/hyperlink" Target="http://rosrr33.ru/pics/.jpg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52:00Z</dcterms:created>
  <dc:creator>Дмитрий Каленюк</dc:creator>
  <dc:description/>
  <cp:keywords/>
  <dc:language>en-US</dc:language>
  <cp:lastModifiedBy>Дмитрий Каленюк</cp:lastModifiedBy>
  <dcterms:modified xsi:type="dcterms:W3CDTF">2019-11-14T15:53:00Z</dcterms:modified>
  <cp:revision>1</cp:revision>
  <dc:subject/>
  <dc:title>Финальные таблицы Марафона сезона 2015-2016 г</dc:title>
</cp:coreProperties>
</file>