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left w:val="single" w:sz="48" w:space="0" w:color="CC0000"/>
          <w:bottom w:val="single" w:sz="12" w:space="0" w:color="CC0000"/>
        </w:pBdr>
        <w:spacing w:before="0" w:after="280"/>
        <w:rPr>
          <w:rFonts w:ascii="Tahoma" w:hAnsi="Tahoma" w:cs="Tahoma"/>
          <w:color w:val="336699"/>
          <w:sz w:val="22"/>
          <w:szCs w:val="22"/>
        </w:rPr>
      </w:pPr>
      <w:r>
        <w:rPr>
          <w:rFonts w:cs="Tahoma" w:ascii="Tahoma" w:hAnsi="Tahoma"/>
          <w:color w:val="336699"/>
          <w:sz w:val="22"/>
          <w:szCs w:val="22"/>
        </w:rPr>
        <w:t>Марафон коротковолновиков-спортсменов Владимирской области. Таблицы Марафона сезона 2010-2011 г.г.</w:t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Общая</w:t>
      </w:r>
    </w:p>
    <w:tbl>
      <w:tblPr>
        <w:tblW w:w="847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942"/>
        <w:gridCol w:w="885"/>
        <w:gridCol w:w="824"/>
        <w:gridCol w:w="800"/>
        <w:gridCol w:w="2680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редн.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место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ператор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A</w:t>
            </w:r>
            <w:r>
              <w:rPr/>
              <w:t> Гусь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.26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47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Сергей Высоких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6.49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Владимир Акминский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  <w:r>
              <w:rPr/>
              <w:t> Гусь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4.8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Сергей Старост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VB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1.8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Алексей Скрипалё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D3VC (RZ3VV) </w:t>
            </w:r>
            <w:r>
              <w:rPr/>
              <w:t>Гусь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2.3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Дмитрий Черкас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Михаил Хряп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9.68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Александр Лям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4.8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Николай Богда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Z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0.7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Андрей Ипат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QL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.78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Валерий Дынчик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Вячеслав Сильченко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5.9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Юрий Лебединский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Владимир Крыл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1.27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Александр Егор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LD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9.38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Дмитрий Егор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7.1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Областной р/клуб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 </w:t>
            </w:r>
            <w:r>
              <w:rPr/>
              <w:t>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7.37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Клуб "Юный радист"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T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6.57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Александр Личма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раснов А. (RK3VXL)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5.88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Алексей Крас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.2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Нина Баннова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KU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Артём Варё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удряшов А. (RK3VXL)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.6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Андрей Кудряш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2.67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Александр Докук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C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ДТЮ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стафьев О. </w:t>
            </w:r>
            <w:r>
              <w:rPr/>
              <w:t>(RK3VWC)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Олег Астафье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Логинов Д. </w:t>
            </w:r>
            <w:r>
              <w:rPr/>
              <w:t>(RK3VWC)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Даниил Логи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DM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6.3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Дмитрий Аник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S </w:t>
            </w:r>
            <w:r>
              <w:rPr/>
              <w:t>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3.2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Сергей Фоминце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P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2.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Борис Швец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J</w:t>
            </w:r>
            <w:r>
              <w:rPr/>
              <w:t> Курл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3.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Александр Птицы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I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Владимир Епифа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B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ДК з-да им. Дегтярёва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</w:t>
            </w:r>
            <w:r>
              <w:rPr/>
              <w:t> с. Дмитриевы горы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Михаил Щап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I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Владимир Литви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гнатьев И. (RK3VXL)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Илья Игнатье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Федулеев Д. (RK3VXL)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Дмитрий Федулее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B</w:t>
            </w:r>
            <w:r>
              <w:rPr/>
              <w:t> Мелен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Сергей Буслае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DV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Роман Хорьк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Виталий Порохня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W</w:t>
            </w:r>
            <w:r>
              <w:rPr/>
              <w:t> с. Стригин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Александр Осипенко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LV</w:t>
            </w:r>
            <w:r>
              <w:rPr/>
              <w:t> п. Мезиновски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Владимир Алексее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HO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Дмитрий Пантелее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KR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Александр Харлам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аксимов А. </w:t>
            </w:r>
            <w:r>
              <w:rPr/>
              <w:t>(RK3VWC)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Антон Максим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ергеев А. </w:t>
            </w:r>
            <w:r>
              <w:rPr/>
              <w:t>(RK3VWC)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Андрей Сергее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BW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Станислав Зелен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овосёлов И. (RK3VXL)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Илья Новосёл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сипов М. (RK3VXL)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Максим Осип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ущин К. (RK3VXL)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.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Кирилл Гущин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  <w:b/>
                  <w:bCs/>
                  <w:i/>
                  <w:iCs/>
                </w:rPr>
                <w:t>RU3VD</w:t>
              </w:r>
            </w:hyperlink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лексей Стариков (SK)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сторгуев Д. (RK3VXL)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Даниил Расторгуе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олоников М. (RK3VXL)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Михаил Солонников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Z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>Андрей Зинченко</w:t>
              </w:r>
            </w:hyperlink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JV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</w:rPr>
                <w:t>Алексей Евдокимов</w:t>
              </w:r>
            </w:hyperlink>
          </w:p>
        </w:tc>
      </w:tr>
    </w:tbl>
    <w:p>
      <w:pPr>
        <w:pStyle w:val="Heading4"/>
        <w:rPr/>
      </w:pPr>
      <w:r>
        <w:rPr/>
        <w:t>Соревнования 5-й группы</w:t>
      </w:r>
    </w:p>
    <w:tbl>
      <w:tblPr>
        <w:tblW w:w="585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982"/>
        <w:gridCol w:w="885"/>
        <w:gridCol w:w="824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редн.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место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A</w:t>
            </w:r>
            <w:r>
              <w:rPr/>
              <w:t> Гусь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0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  <w:r>
              <w:rPr/>
              <w:t> Гусь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VB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4.7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Z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D3VC (RZ3VV)</w:t>
            </w:r>
            <w:r>
              <w:rPr/>
              <w:t> Гусь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5.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2.29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0.1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LD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.6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.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7.7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.6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.3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</w:t>
            </w:r>
            <w:r>
              <w:rPr/>
              <w:t> 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5.3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6.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KU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3.3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C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стафьев О. (RK3VWC)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Логинов Д. </w:t>
            </w:r>
            <w:r>
              <w:rPr/>
              <w:t>(RK3VWC)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раснов А. (RK3VXL)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.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удряшов А. (RK3VXL)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.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T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DM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4.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B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P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Q</w:t>
            </w:r>
            <w:r>
              <w:rPr/>
              <w:t> c. Дмитриевы Горы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I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QL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J</w:t>
            </w:r>
            <w:r>
              <w:rPr/>
              <w:t> Курл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I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гнатьев И. (RK3VXL)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Федулеев Д. (RK3VXL)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B</w:t>
            </w:r>
            <w:r>
              <w:rPr/>
              <w:t> Мелен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DV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V3VR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W</w:t>
            </w:r>
            <w:r>
              <w:rPr/>
              <w:t> с. Стригин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LV</w:t>
            </w:r>
            <w:r>
              <w:rPr/>
              <w:t> п. Мезиновски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HO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KR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---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bottom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bottom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4"/>
        <w:rPr/>
      </w:pPr>
      <w:r>
        <w:rPr/>
        <w:t>Соревнования 4-й группы</w:t>
      </w:r>
    </w:p>
    <w:tbl>
      <w:tblPr>
        <w:tblW w:w="542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557"/>
        <w:gridCol w:w="885"/>
        <w:gridCol w:w="824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редн.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место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A</w:t>
            </w:r>
            <w:r>
              <w:rPr/>
              <w:t> Гусь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.2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D3VC (RZ3VV) </w:t>
            </w:r>
            <w:r>
              <w:rPr/>
              <w:t>Гусь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.3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8.6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2.3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3.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  <w:r>
              <w:rPr/>
              <w:t> Гусь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.3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QL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2.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VB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Z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LD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BW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QL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KU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</w:t>
            </w:r>
            <w:r>
              <w:rPr/>
              <w:t> Карабан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раснов А. </w:t>
            </w:r>
            <w:r>
              <w:rPr/>
              <w:t>RK3VXL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овосёлов И. </w:t>
            </w:r>
            <w:r>
              <w:rPr/>
              <w:t>RK3VXL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сипов М. </w:t>
            </w:r>
            <w:r>
              <w:rPr/>
              <w:t>RK3VXL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T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</w:t>
            </w:r>
            <w:r>
              <w:rPr/>
              <w:t> 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---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bottom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bottom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4"/>
        <w:rPr/>
      </w:pPr>
      <w:r>
        <w:rPr/>
        <w:t>Соревнования 3-й группы</w:t>
      </w:r>
    </w:p>
    <w:tbl>
      <w:tblPr>
        <w:tblW w:w="66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470"/>
        <w:gridCol w:w="885"/>
        <w:gridCol w:w="824"/>
        <w:gridCol w:w="800"/>
        <w:gridCol w:w="1368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редн.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место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  <w:tc>
          <w:tcPr>
            <w:tcW w:w="1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A</w:t>
            </w:r>
            <w:r>
              <w:rPr/>
              <w:t> Гусь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.9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1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.5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1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</w:t>
            </w:r>
            <w:r>
              <w:rPr/>
              <w:t> Гусь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8.29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2.9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VB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1.8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D3VC (RZ3VV) </w:t>
            </w:r>
            <w:r>
              <w:rPr/>
              <w:t>Гусь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7.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0.67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4.7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1.1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O </w:t>
            </w:r>
            <w:r>
              <w:rPr/>
              <w:t>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.3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QL</w:t>
            </w:r>
            <w:r>
              <w:rPr/>
              <w:t> Муром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7.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1.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S </w:t>
            </w:r>
            <w:r>
              <w:rPr/>
              <w:t>Вязник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3.33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T </w:t>
            </w:r>
            <w:r>
              <w:rPr/>
              <w:t>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Z3VA </w:t>
            </w:r>
            <w:r>
              <w:rPr/>
              <w:t>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8.5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  <w:b/>
                  <w:bCs/>
                  <w:i/>
                  <w:iCs/>
                </w:rPr>
                <w:t>RU3VD</w:t>
              </w:r>
            </w:hyperlink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до 8.04.201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P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8" w:type="dxa"/>
            <w:tcBorders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IA</w:t>
            </w:r>
            <w:r>
              <w:rPr/>
              <w:t> Владими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8" w:type="dxa"/>
            <w:tcBorders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J </w:t>
            </w:r>
            <w:r>
              <w:rPr/>
              <w:t>Курлово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8" w:type="dxa"/>
            <w:tcBorders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KU</w:t>
            </w:r>
            <w:r>
              <w:rPr/>
              <w:t> Ковро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8" w:type="dxa"/>
            <w:tcBorders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---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bottom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bottom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4"/>
        <w:rPr/>
      </w:pPr>
      <w:r>
        <w:rPr/>
        <w:t>Соревнования 2-й группы</w:t>
      </w:r>
    </w:p>
    <w:tbl>
      <w:tblPr>
        <w:tblW w:w="576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813"/>
        <w:gridCol w:w="909"/>
        <w:gridCol w:w="884"/>
        <w:gridCol w:w="815"/>
      </w:tblGrid>
      <w:tr>
        <w:trPr>
          <w:tblHeader w:val="true"/>
        </w:trPr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редн.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место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.3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A </w:t>
            </w:r>
            <w:r>
              <w:rPr/>
              <w:t>Гус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QL</w:t>
            </w:r>
            <w:r>
              <w:rPr/>
              <w:t> Муром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0.3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1.4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.3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VB</w:t>
            </w:r>
            <w:r>
              <w:rPr/>
              <w:t> 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.2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 </w:t>
            </w:r>
            <w:r>
              <w:rPr/>
              <w:t>Гус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4.3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 </w:t>
            </w:r>
            <w:r>
              <w:rPr/>
              <w:t>Карабаново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5.2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раснов А. (RK3VXL)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5.2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LO</w:t>
            </w:r>
            <w:r>
              <w:rPr/>
              <w:t> Александ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.6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удряшов А. (RK3VXL)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C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стафьев О. (RK3VWC)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Логинов Д. (RK3VWC)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аксимов А. (RK3VWC)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ергеев А. (RK3VWC)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D3VC (RZ3VV) </w:t>
            </w:r>
            <w:r>
              <w:rPr/>
              <w:t>Гус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сторгуев Д. </w:t>
            </w:r>
            <w:r>
              <w:rPr/>
              <w:t>RK3VXL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GS </w:t>
            </w:r>
            <w:r>
              <w:rPr/>
              <w:t>Вязники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M </w:t>
            </w:r>
            <w:r>
              <w:rPr/>
              <w:t>Вязники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ущин К. </w:t>
            </w:r>
            <w:r>
              <w:rPr/>
              <w:t>RK3VXL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олоников М. </w:t>
            </w:r>
            <w:r>
              <w:rPr/>
              <w:t>RK3VXL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LD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WA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Z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T </w:t>
            </w:r>
            <w:r>
              <w:rPr/>
              <w:t>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JV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Z3VA</w:t>
            </w:r>
            <w:r>
              <w:rPr/>
              <w:t> 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DM</w:t>
            </w:r>
            <w:r>
              <w:rPr/>
              <w:t> 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---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bottom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4"/>
        <w:rPr/>
      </w:pPr>
      <w:r>
        <w:rPr/>
        <w:t>Соревнования 1-й группы</w:t>
      </w:r>
    </w:p>
    <w:tbl>
      <w:tblPr>
        <w:tblW w:w="548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2"/>
        <w:gridCol w:w="2521"/>
        <w:gridCol w:w="909"/>
        <w:gridCol w:w="824"/>
        <w:gridCol w:w="815"/>
      </w:tblGrid>
      <w:tr>
        <w:trPr>
          <w:tblHeader w:val="true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зывно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л-во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соревн.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редн.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место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чков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FF</w:t>
            </w:r>
            <w:r>
              <w:rPr/>
              <w:t> Муром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.6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X3VF</w:t>
            </w:r>
            <w:r>
              <w:rPr/>
              <w:t> 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3VA </w:t>
            </w:r>
            <w:r>
              <w:rPr/>
              <w:t>Гус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A3VVB</w:t>
            </w:r>
            <w:r>
              <w:rPr/>
              <w:t> 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4.29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D3VC (RZ3VV) </w:t>
            </w:r>
            <w:r>
              <w:rPr/>
              <w:t>Гус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K3VXL </w:t>
            </w:r>
            <w:r>
              <w:rPr/>
              <w:t>Карабаново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Гущин К. </w:t>
            </w:r>
            <w:r>
              <w:rPr/>
              <w:t>RK3VXL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раснов А. </w:t>
            </w:r>
            <w:r>
              <w:rPr/>
              <w:t>RK3VXL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удряшов А.</w:t>
            </w:r>
            <w:r>
              <w:rPr/>
              <w:t> RK3VXL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U3VV </w:t>
            </w:r>
            <w:r>
              <w:rPr/>
              <w:t>Гус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E </w:t>
            </w:r>
            <w:r>
              <w:rPr/>
              <w:t>Ковр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X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W3VA </w:t>
            </w:r>
            <w:r>
              <w:rPr/>
              <w:t>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A3VMD</w:t>
            </w:r>
            <w:r>
              <w:rPr/>
              <w:t> Владимир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27"/>
                <w:szCs w:val="27"/>
              </w:rPr>
            </w:pPr>
            <w:r>
              <w:rPr>
                <w:rStyle w:val="StrongEmphasis"/>
                <w:rFonts w:cs="Georgia" w:ascii="Georgia" w:hAnsi="Georgia"/>
                <w:color w:val="000000"/>
                <w:sz w:val="27"/>
                <w:szCs w:val="27"/>
              </w:rPr>
              <w:t>---</w:t>
            </w:r>
            <w:r>
              <w:rPr/>
              <w:br/>
            </w:r>
          </w:p>
        </w:tc>
        <w:tc>
          <w:tcPr>
            <w:tcW w:w="2521" w:type="dxa"/>
            <w:tcBorders>
              <w:bottom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bottom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bottom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srr33.ru/pics/r3va_800.jpg" TargetMode="External"/><Relationship Id="rId3" Type="http://schemas.openxmlformats.org/officeDocument/2006/relationships/hyperlink" Target="http://rosrr33.ru/pics/rw3va_800.jpg" TargetMode="External"/><Relationship Id="rId4" Type="http://schemas.openxmlformats.org/officeDocument/2006/relationships/hyperlink" Target="http://rosrr33.ru/pics/ru3vv_800.jpg" TargetMode="External"/><Relationship Id="rId5" Type="http://schemas.openxmlformats.org/officeDocument/2006/relationships/hyperlink" Target="http://rosrr33.ru/pics/ua3vvb_800.jpg" TargetMode="External"/><Relationship Id="rId6" Type="http://schemas.openxmlformats.org/officeDocument/2006/relationships/hyperlink" Target="http://rosrr33.ru/pics/rz3vv_800.jpg" TargetMode="External"/><Relationship Id="rId7" Type="http://schemas.openxmlformats.org/officeDocument/2006/relationships/hyperlink" Target="http://rosrr33.ru/pics/ra3vff_800.jpg" TargetMode="External"/><Relationship Id="rId8" Type="http://schemas.openxmlformats.org/officeDocument/2006/relationships/hyperlink" Target="http://rosrr33.ru/pics/rx3vf_800.jpg" TargetMode="External"/><Relationship Id="rId9" Type="http://schemas.openxmlformats.org/officeDocument/2006/relationships/hyperlink" Target="http://rosrr33.ru/pics/ra3ve_800.jpg" TargetMode="External"/><Relationship Id="rId10" Type="http://schemas.openxmlformats.org/officeDocument/2006/relationships/hyperlink" Target="http://rosrr33.ru/pics/rz3va_800.jpg" TargetMode="External"/><Relationship Id="rId11" Type="http://schemas.openxmlformats.org/officeDocument/2006/relationships/hyperlink" Target="http://rosrr33.ru/pics/ua3vql_800.jpg" TargetMode="External"/><Relationship Id="rId12" Type="http://schemas.openxmlformats.org/officeDocument/2006/relationships/hyperlink" Target="http://rosrr33.ru/pics/ra3vx_800.jpg" TargetMode="External"/><Relationship Id="rId13" Type="http://schemas.openxmlformats.org/officeDocument/2006/relationships/hyperlink" Target="http://rosrr33.ru/pics/ua3vlo_800.jpg" TargetMode="External"/><Relationship Id="rId14" Type="http://schemas.openxmlformats.org/officeDocument/2006/relationships/hyperlink" Target="http://rosrr33.ru/pics/r3vo_400.jpg" TargetMode="External"/><Relationship Id="rId15" Type="http://schemas.openxmlformats.org/officeDocument/2006/relationships/hyperlink" Target="http://rosrr33.ru/pics/ra3vmd_800.jpg" TargetMode="External"/><Relationship Id="rId16" Type="http://schemas.openxmlformats.org/officeDocument/2006/relationships/hyperlink" Target="http://rosrr33.ru/pics/ra3vld_800.jpg" TargetMode="External"/><Relationship Id="rId17" Type="http://schemas.openxmlformats.org/officeDocument/2006/relationships/hyperlink" Target="http://rosrr33.ru/pics/rk3vwa_800.jpg" TargetMode="External"/><Relationship Id="rId18" Type="http://schemas.openxmlformats.org/officeDocument/2006/relationships/hyperlink" Target="http://rosrr33.ru/pics/rk3vxl_800.jpg" TargetMode="External"/><Relationship Id="rId19" Type="http://schemas.openxmlformats.org/officeDocument/2006/relationships/hyperlink" Target="http://rosrr33.ru/pics/ru3vt1.jpg" TargetMode="External"/><Relationship Id="rId20" Type="http://schemas.openxmlformats.org/officeDocument/2006/relationships/hyperlink" Target="http://rosrr33.ru/pics/krasnov_800.jpg" TargetMode="External"/><Relationship Id="rId21" Type="http://schemas.openxmlformats.org/officeDocument/2006/relationships/hyperlink" Target="http://rosrr33.ru/pics/rk3va_800.jpg" TargetMode="External"/><Relationship Id="rId22" Type="http://schemas.openxmlformats.org/officeDocument/2006/relationships/hyperlink" Target="http://rosrr33.ru/pics/ra3vku_800.jpg" TargetMode="External"/><Relationship Id="rId23" Type="http://schemas.openxmlformats.org/officeDocument/2006/relationships/hyperlink" Target="http://rosrr33.ru/pics/.jpg" TargetMode="External"/><Relationship Id="rId24" Type="http://schemas.openxmlformats.org/officeDocument/2006/relationships/hyperlink" Target="http://rosrr33.ru/pics/rw3vm.jpg" TargetMode="External"/><Relationship Id="rId25" Type="http://schemas.openxmlformats.org/officeDocument/2006/relationships/hyperlink" Target="http://rosrr33.ru/pics/rk3vwc.jpg" TargetMode="External"/><Relationship Id="rId26" Type="http://schemas.openxmlformats.org/officeDocument/2006/relationships/hyperlink" Target="http://rosrr33.ru/pics/.jpg" TargetMode="External"/><Relationship Id="rId27" Type="http://schemas.openxmlformats.org/officeDocument/2006/relationships/hyperlink" Target="http://rosrr33.ru/pics/.jpg" TargetMode="External"/><Relationship Id="rId28" Type="http://schemas.openxmlformats.org/officeDocument/2006/relationships/hyperlink" Target="http://rosrr33.ru/pics/ua3vdm_600.jpg" TargetMode="External"/><Relationship Id="rId29" Type="http://schemas.openxmlformats.org/officeDocument/2006/relationships/hyperlink" Target="http://rosrr33.ru/pics/ra3vp_2009.jpg" TargetMode="External"/><Relationship Id="rId30" Type="http://schemas.openxmlformats.org/officeDocument/2006/relationships/hyperlink" Target="http://rosrr33.ru/pics/ra3vmj_800.jpg" TargetMode="External"/><Relationship Id="rId31" Type="http://schemas.openxmlformats.org/officeDocument/2006/relationships/hyperlink" Target="http://rosrr33.ru/pics/ra3via_800.jpg" TargetMode="External"/><Relationship Id="rId32" Type="http://schemas.openxmlformats.org/officeDocument/2006/relationships/hyperlink" Target="http://rosrr33.ru/pics/rw3vi_800.jpg" TargetMode="External"/><Relationship Id="rId33" Type="http://schemas.openxmlformats.org/officeDocument/2006/relationships/hyperlink" Target="http://rosrr33.ru/pics/ignatjev_600.jpg" TargetMode="External"/><Relationship Id="rId34" Type="http://schemas.openxmlformats.org/officeDocument/2006/relationships/hyperlink" Target="http://rosrr33.ru/pics/feduleev_800.jpg" TargetMode="External"/><Relationship Id="rId35" Type="http://schemas.openxmlformats.org/officeDocument/2006/relationships/hyperlink" Target="http://rosrr33.ru/pics/ru3vb_1000.jpg" TargetMode="External"/><Relationship Id="rId36" Type="http://schemas.openxmlformats.org/officeDocument/2006/relationships/hyperlink" Target="http://rosrr33.ru/pics/ra3vdv_800.jpg" TargetMode="External"/><Relationship Id="rId37" Type="http://schemas.openxmlformats.org/officeDocument/2006/relationships/hyperlink" Target="http://rosrr33.ru/pics/ra3_800.jpg" TargetMode="External"/><Relationship Id="rId38" Type="http://schemas.openxmlformats.org/officeDocument/2006/relationships/hyperlink" Target="http://rosrr33.ru/pics/ru3vw_1000.jpg" TargetMode="External"/><Relationship Id="rId39" Type="http://schemas.openxmlformats.org/officeDocument/2006/relationships/hyperlink" Target="http://rosrr33.ru/pics/ra3_800.jpg" TargetMode="External"/><Relationship Id="rId40" Type="http://schemas.openxmlformats.org/officeDocument/2006/relationships/hyperlink" Target="http://rosrr33.ru/pics/ra3vho_800.jpg" TargetMode="External"/><Relationship Id="rId41" Type="http://schemas.openxmlformats.org/officeDocument/2006/relationships/hyperlink" Target="http://rosrr33.ru/pics/ra3vkr_1000.jpg" TargetMode="External"/><Relationship Id="rId42" Type="http://schemas.openxmlformats.org/officeDocument/2006/relationships/hyperlink" Target="http://rosrr33.ru/pics/.jpg" TargetMode="External"/><Relationship Id="rId43" Type="http://schemas.openxmlformats.org/officeDocument/2006/relationships/hyperlink" Target="http://rosrr33.ru/pics/.jpg" TargetMode="External"/><Relationship Id="rId44" Type="http://schemas.openxmlformats.org/officeDocument/2006/relationships/hyperlink" Target="http://rosrr33.ru/pics/.jpg" TargetMode="External"/><Relationship Id="rId45" Type="http://schemas.openxmlformats.org/officeDocument/2006/relationships/hyperlink" Target="http://rosrr33.ru/pics/novosjolov.jpg" TargetMode="External"/><Relationship Id="rId46" Type="http://schemas.openxmlformats.org/officeDocument/2006/relationships/hyperlink" Target="http://rosrr33.ru/pics/osipov.jpg" TargetMode="External"/><Relationship Id="rId47" Type="http://schemas.openxmlformats.org/officeDocument/2006/relationships/hyperlink" Target="http://rosrr33.ru/pics/guschin.jpg" TargetMode="External"/><Relationship Id="rId48" Type="http://schemas.openxmlformats.org/officeDocument/2006/relationships/hyperlink" Target="http://rosrr33.ru/history/ru3vd.html" TargetMode="External"/><Relationship Id="rId49" Type="http://schemas.openxmlformats.org/officeDocument/2006/relationships/hyperlink" Target="http://rosrr33.ru/pics/_800.jpg" TargetMode="External"/><Relationship Id="rId50" Type="http://schemas.openxmlformats.org/officeDocument/2006/relationships/hyperlink" Target="http://rosrr33.ru/pics/solonnikov_800.jpg" TargetMode="External"/><Relationship Id="rId51" Type="http://schemas.openxmlformats.org/officeDocument/2006/relationships/hyperlink" Target="http://rosrr33.ru/pics/_800.jpg" TargetMode="External"/><Relationship Id="rId52" Type="http://schemas.openxmlformats.org/officeDocument/2006/relationships/hyperlink" Target="http://rosrr33.ru/pics/o_800.jpg" TargetMode="External"/><Relationship Id="rId53" Type="http://schemas.openxmlformats.org/officeDocument/2006/relationships/hyperlink" Target="http://rosrr33.ru/history/ru3vd.html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5:43:00Z</dcterms:created>
  <dc:creator>Дмитрий Каленюк</dc:creator>
  <dc:description/>
  <cp:keywords/>
  <dc:language>en-US</dc:language>
  <cp:lastModifiedBy>Дмитрий Каленюк</cp:lastModifiedBy>
  <dcterms:modified xsi:type="dcterms:W3CDTF">2019-11-14T15:44:00Z</dcterms:modified>
  <cp:revision>1</cp:revision>
  <dc:subject/>
  <dc:title>Марафон коротковолновиков-спортсменов Владимирской области</dc:title>
</cp:coreProperties>
</file>