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left w:val="single" w:sz="48" w:space="0" w:color="CC0000"/>
          <w:bottom w:val="single" w:sz="12" w:space="0" w:color="CC0000"/>
        </w:pBdr>
        <w:shd w:fill="FFFFFF" w:val="clear"/>
        <w:spacing w:before="0" w:after="280"/>
        <w:rPr>
          <w:rFonts w:ascii="Tahoma" w:hAnsi="Tahoma" w:cs="Tahoma"/>
          <w:color w:val="336699"/>
          <w:sz w:val="22"/>
          <w:szCs w:val="22"/>
        </w:rPr>
      </w:pPr>
      <w:r>
        <w:rPr>
          <w:rFonts w:cs="Tahoma" w:ascii="Tahoma" w:hAnsi="Tahoma"/>
          <w:color w:val="336699"/>
          <w:sz w:val="22"/>
          <w:szCs w:val="22"/>
        </w:rPr>
        <w:t>Итоговые таблицы Марафона сезона 2016-2017 г.г.</w:t>
      </w:r>
    </w:p>
    <w:p>
      <w:pPr>
        <w:pStyle w:val="Heading4"/>
        <w:shd w:fill="FFFFFF" w:val="clear"/>
        <w:rPr/>
      </w:pPr>
      <w:r>
        <w:rPr/>
        <w:t>Абсолютный зачёт</w:t>
      </w:r>
    </w:p>
    <w:tbl>
      <w:tblPr>
        <w:tblW w:w="7792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3164"/>
        <w:gridCol w:w="885"/>
        <w:gridCol w:w="800"/>
        <w:gridCol w:w="2598"/>
      </w:tblGrid>
      <w:tr>
        <w:trPr>
          <w:tblHeader w:val="true"/>
        </w:trPr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озывно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л-во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соревн.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чков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ператор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X </w:t>
            </w:r>
            <w:r>
              <w:rPr/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95.94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Вячеслав Сильченко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3VL</w:t>
            </w:r>
            <w:r>
              <w:rPr/>
              <w:t> 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86.84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Михаил Ладано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X3VF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69.18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Александр Лямин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FF</w:t>
            </w:r>
            <w:r>
              <w:rPr/>
              <w:t> Муром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74,69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Михаил Хряпин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W3VA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29.15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Владимир Акминский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LO</w:t>
            </w:r>
            <w:r>
              <w:rPr/>
              <w:t> 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01.97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Юрий Лебединский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01.90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Александр Александро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V3VR</w:t>
            </w:r>
            <w:r>
              <w:rPr/>
              <w:t> 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90.84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Виталий Порохня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Z3VA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72.70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Андрей Ипато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W3VM</w:t>
            </w:r>
            <w:r>
              <w:rPr/>
              <w:t> Вязники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6.48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Александр Докукин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E </w:t>
            </w:r>
            <w:r>
              <w:rPr/>
              <w:t>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5.63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Николай Богдано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3VO</w:t>
            </w:r>
            <w:r>
              <w:rPr/>
              <w:t> 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5.20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Владимир Крыло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M3V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1.23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VCG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GV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1.85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Константин Волченко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K3VXL </w:t>
            </w:r>
            <w:r>
              <w:rPr/>
              <w:t>Карабаново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6.94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Клуб "Юный радист"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U3VQ</w:t>
            </w:r>
            <w:r>
              <w:rPr/>
              <w:t> с. Дмитриевы Горы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7.99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17">
              <w:r>
                <w:rPr>
                  <w:rStyle w:val="InternetLink"/>
                </w:rPr>
                <w:t>Михаил Щапо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K3VA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7.30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</w:rPr>
                <w:t>Нина Баннова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3VE (ex RA3VHO)</w:t>
            </w:r>
            <w:r>
              <w:rPr/>
              <w:t> Вязники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5.54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</w:rPr>
                <w:t>Дмитрий Патрикее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K3V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0.53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20">
              <w:r>
                <w:rPr>
                  <w:rStyle w:val="InternetLink"/>
                </w:rPr>
                <w:t>Радиоклуб "Импульс"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MD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0.20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21">
              <w:r>
                <w:rPr>
                  <w:rStyle w:val="InternetLink"/>
                </w:rPr>
                <w:t>Александр Егоро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K3VWA (R2VA)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0.20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22">
              <w:r>
                <w:rPr>
                  <w:rStyle w:val="InternetLink"/>
                </w:rPr>
                <w:t>СТК ДОСААФ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V3V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0.20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23">
              <w:r>
                <w:rPr>
                  <w:rStyle w:val="InternetLink"/>
                </w:rPr>
                <w:t>Дмитрий Аникин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рылов Даниил </w:t>
            </w:r>
            <w:r>
              <w:rPr/>
              <w:t>Карабаново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.25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24">
              <w:r>
                <w:rPr>
                  <w:rStyle w:val="InternetLink"/>
                </w:rPr>
                <w:t>Клуб "Юный радист"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Расулов Эльхан </w:t>
            </w:r>
            <w:r>
              <w:rPr/>
              <w:t>Карабаново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.25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25">
              <w:r>
                <w:rPr>
                  <w:rStyle w:val="InternetLink"/>
                </w:rPr>
                <w:t>Клуб "Юный радист"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RV</w:t>
            </w:r>
            <w:r>
              <w:rPr/>
              <w:t> Радужны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.29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26">
              <w:r>
                <w:rPr>
                  <w:rStyle w:val="InternetLink"/>
                </w:rPr>
                <w:t>Павел Стрельнико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U3VT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.21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27">
              <w:r>
                <w:rPr>
                  <w:rStyle w:val="InternetLink"/>
                </w:rPr>
                <w:t>Александр Личман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5VAS </w:t>
            </w:r>
            <w:r>
              <w:rPr/>
              <w:t>Карабаново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.11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28">
              <w:r>
                <w:rPr>
                  <w:rStyle w:val="InternetLink"/>
                </w:rPr>
                <w:t>Краснов Алексей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3VY </w:t>
            </w:r>
            <w:r>
              <w:rPr/>
              <w:t>Киржач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.05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29">
              <w:r>
                <w:rPr>
                  <w:rStyle w:val="InternetLink"/>
                </w:rPr>
                <w:t>Евгений Семёно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3VI </w:t>
            </w:r>
            <w:r>
              <w:rPr/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.21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30">
              <w:r>
                <w:rPr>
                  <w:rStyle w:val="InternetLink"/>
                </w:rPr>
                <w:t>Владимир Литвино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VB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.02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31">
              <w:r>
                <w:rPr>
                  <w:rStyle w:val="InternetLink"/>
                </w:rPr>
                <w:t>Алексей Скрипалё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5VAU </w:t>
            </w:r>
            <w:r>
              <w:rPr/>
              <w:t>Карабаново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.14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32">
              <w:r>
                <w:rPr>
                  <w:rStyle w:val="InternetLink"/>
                </w:rPr>
                <w:t>Рузманов Дмитрий</w:t>
              </w:r>
            </w:hyperlink>
          </w:p>
        </w:tc>
      </w:tr>
    </w:tbl>
    <w:p>
      <w:pPr>
        <w:pStyle w:val="Heading4"/>
        <w:shd w:fill="FFFFFF" w:val="clear"/>
        <w:rPr/>
      </w:pPr>
      <w:r>
        <w:rPr/>
        <w:t>Соревнования 5-й группы</w:t>
      </w:r>
    </w:p>
    <w:tbl>
      <w:tblPr>
        <w:tblW w:w="451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2470"/>
        <w:gridCol w:w="885"/>
        <w:gridCol w:w="815"/>
      </w:tblGrid>
      <w:tr>
        <w:trPr>
          <w:tblHeader w:val="true"/>
        </w:trPr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озывно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л-во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соревн.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чков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X3VF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10.46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Z3VA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5.57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3VL</w:t>
            </w:r>
            <w:r>
              <w:rPr/>
              <w:t> 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7.2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W3VA </w:t>
            </w:r>
            <w:r>
              <w:rPr/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4.33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X </w:t>
            </w:r>
            <w:r>
              <w:rPr/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9.21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LO</w:t>
            </w:r>
            <w:r>
              <w:rPr/>
              <w:t> 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8.57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3VO</w:t>
            </w:r>
            <w:r>
              <w:rPr/>
              <w:t> 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0.3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M3V </w:t>
            </w:r>
            <w:r>
              <w:rPr/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6.13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V3VR</w:t>
            </w:r>
            <w:r>
              <w:rPr/>
              <w:t> 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3.23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W3VM</w:t>
            </w:r>
            <w:r>
              <w:rPr/>
              <w:t> Вязники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9.4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E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8.29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 </w:t>
            </w:r>
            <w:r>
              <w:rPr/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8.28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GV </w:t>
            </w:r>
            <w:r>
              <w:rPr/>
              <w:t>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7.86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K3VXL</w:t>
            </w:r>
            <w:r>
              <w:rPr/>
              <w:t> Карабаново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2.09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MD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0.2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V3V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0.2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3VE</w:t>
            </w:r>
            <w:r>
              <w:rPr/>
              <w:t> Вязники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7.93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K3V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.44</w:t>
            </w:r>
          </w:p>
        </w:tc>
      </w:tr>
    </w:tbl>
    <w:p>
      <w:pPr>
        <w:pStyle w:val="Heading4"/>
        <w:shd w:fill="FFFFFF" w:val="clear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>Соревнования 4-й группы</w:t>
      </w:r>
    </w:p>
    <w:p>
      <w:pPr>
        <w:pStyle w:val="Normal"/>
        <w:rPr>
          <w:rFonts w:ascii="Georgia" w:hAnsi="Georgia" w:cs="Georgia"/>
          <w:color w:val="000000"/>
          <w:sz w:val="27"/>
          <w:szCs w:val="27"/>
          <w:shd w:fill="FFFFFF" w:val="clear"/>
        </w:rPr>
      </w:pPr>
      <w:r>
        <w:rPr>
          <w:rFonts w:cs="Georgia" w:ascii="Georgia" w:hAnsi="Georgia"/>
          <w:color w:val="000000"/>
          <w:sz w:val="27"/>
          <w:szCs w:val="27"/>
          <w:shd w:fill="FFFFFF" w:val="clear"/>
        </w:rPr>
        <w:t>Владимир</w:t>
      </w:r>
    </w:p>
    <w:tbl>
      <w:tblPr>
        <w:tblW w:w="479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4"/>
        <w:gridCol w:w="2756"/>
        <w:gridCol w:w="885"/>
        <w:gridCol w:w="815"/>
      </w:tblGrid>
      <w:tr>
        <w:trPr>
          <w:tblHeader w:val="true"/>
        </w:trPr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озывно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л-во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соревн.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чков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X </w:t>
            </w:r>
            <w:r>
              <w:rPr/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6.93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W3VA </w:t>
            </w:r>
            <w:r>
              <w:rPr/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5.79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3VL</w:t>
            </w:r>
            <w:r>
              <w:rPr/>
              <w:t> 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4.28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X3VF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3.00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FF</w:t>
            </w:r>
            <w:r>
              <w:rPr/>
              <w:t> Муром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7.75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M3V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7.60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U3VQ</w:t>
            </w:r>
            <w:r>
              <w:rPr/>
              <w:t> Дмитриевы Горы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.25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V3VR</w:t>
            </w:r>
            <w:r>
              <w:rPr/>
              <w:t> 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.34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LO</w:t>
            </w:r>
            <w:r>
              <w:rPr/>
              <w:t> 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.09</w:t>
            </w:r>
          </w:p>
        </w:tc>
      </w:tr>
    </w:tbl>
    <w:p>
      <w:pPr>
        <w:pStyle w:val="Heading4"/>
        <w:shd w:fill="FFFFFF" w:val="clear"/>
        <w:rPr/>
      </w:pPr>
      <w:r>
        <w:rPr/>
        <w:t>Соревнования 3-й группы</w:t>
      </w:r>
    </w:p>
    <w:tbl>
      <w:tblPr>
        <w:tblW w:w="4801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2756"/>
        <w:gridCol w:w="885"/>
        <w:gridCol w:w="815"/>
      </w:tblGrid>
      <w:tr>
        <w:trPr>
          <w:tblHeader w:val="true"/>
        </w:trPr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озывно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л-во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соревн.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чков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X </w:t>
            </w:r>
            <w:r>
              <w:rPr/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48.7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3VL </w:t>
            </w:r>
            <w:r>
              <w:rPr/>
              <w:t>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37.86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X3VF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18.0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 </w:t>
            </w:r>
            <w:r>
              <w:rPr/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1.66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LO</w:t>
            </w:r>
            <w:r>
              <w:rPr/>
              <w:t> 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9.17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V3VR</w:t>
            </w:r>
            <w:r>
              <w:rPr/>
              <w:t> 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7.06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W3VA </w:t>
            </w:r>
            <w:r>
              <w:rPr/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6.0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W3VM </w:t>
            </w:r>
            <w:r>
              <w:rPr/>
              <w:t>Вязники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0.28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FF</w:t>
            </w:r>
            <w:r>
              <w:rPr/>
              <w:t> Муром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9.39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E </w:t>
            </w:r>
            <w:r>
              <w:rPr/>
              <w:t>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2.71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K3VA </w:t>
            </w:r>
            <w:r>
              <w:rPr/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7.3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3VO </w:t>
            </w:r>
            <w:r>
              <w:rPr/>
              <w:t>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4.9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GV </w:t>
            </w:r>
            <w:r>
              <w:rPr/>
              <w:t>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0.38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K3VXL </w:t>
            </w:r>
            <w:r>
              <w:rPr/>
              <w:t>Карабаново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8.2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U3VQ </w:t>
            </w:r>
            <w:r>
              <w:rPr/>
              <w:t>Дмитриевы Горы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8.17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3VE </w:t>
            </w:r>
            <w:r>
              <w:rPr/>
              <w:t>Вязники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.11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RV</w:t>
            </w:r>
            <w:r>
              <w:rPr/>
              <w:t> Радужны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.29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U3VT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.21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Z3VA </w:t>
            </w:r>
            <w:r>
              <w:rPr/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.13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5VAS </w:t>
            </w:r>
            <w:r>
              <w:rPr/>
              <w:t>Карабаново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.11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рылов Д. </w:t>
            </w:r>
            <w:r>
              <w:rPr/>
              <w:t>RK3VXL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.11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Расулов Э. </w:t>
            </w:r>
            <w:r>
              <w:rPr/>
              <w:t>RK3VXL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.11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К3V </w:t>
            </w:r>
            <w:r>
              <w:rPr/>
              <w:t>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.08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3VY</w:t>
            </w:r>
            <w:r>
              <w:rPr/>
              <w:t> Киржач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.0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3VI </w:t>
            </w:r>
            <w:r>
              <w:rPr/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.21</w:t>
            </w:r>
          </w:p>
        </w:tc>
      </w:tr>
    </w:tbl>
    <w:p>
      <w:pPr>
        <w:pStyle w:val="Heading4"/>
        <w:shd w:fill="FFFFFF" w:val="clear"/>
        <w:rPr/>
      </w:pPr>
      <w:r>
        <w:rPr/>
        <w:t>Соревнования 2-й группы</w:t>
      </w:r>
    </w:p>
    <w:tbl>
      <w:tblPr>
        <w:tblW w:w="435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4"/>
        <w:gridCol w:w="2297"/>
        <w:gridCol w:w="909"/>
        <w:gridCol w:w="815"/>
      </w:tblGrid>
      <w:tr>
        <w:trPr>
          <w:tblHeader w:val="true"/>
        </w:trPr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озывной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л-во 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соревн.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чков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3VL </w:t>
            </w:r>
            <w:r>
              <w:rPr/>
              <w:t>Александров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1.13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W3VA </w:t>
            </w:r>
            <w:r>
              <w:rPr/>
              <w:t>Владимир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.55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 </w:t>
            </w:r>
            <w:r>
              <w:rPr/>
              <w:t>Владимир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.52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V3VR </w:t>
            </w:r>
            <w:r>
              <w:rPr/>
              <w:t>Александров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.97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X </w:t>
            </w:r>
            <w:r>
              <w:rPr/>
              <w:t>Владимир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.18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W3VM </w:t>
            </w:r>
            <w:r>
              <w:rPr/>
              <w:t>Вязники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.83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E </w:t>
            </w:r>
            <w:r>
              <w:rPr/>
              <w:t>Ковров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.03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VB</w:t>
            </w:r>
            <w:r>
              <w:rPr/>
              <w:t> Ковров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.02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Z3VA </w:t>
            </w:r>
            <w:r>
              <w:rPr/>
              <w:t>Владимир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.00</w:t>
            </w:r>
          </w:p>
        </w:tc>
      </w:tr>
    </w:tbl>
    <w:p>
      <w:pPr>
        <w:pStyle w:val="Heading4"/>
        <w:shd w:fill="FFFFFF" w:val="clear"/>
        <w:rPr/>
      </w:pPr>
      <w:r>
        <w:rPr/>
        <w:t>Соревнования 1-й группы</w:t>
      </w:r>
    </w:p>
    <w:tbl>
      <w:tblPr>
        <w:tblW w:w="5109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3040"/>
        <w:gridCol w:w="909"/>
        <w:gridCol w:w="815"/>
      </w:tblGrid>
      <w:tr>
        <w:trPr>
          <w:tblHeader w:val="true"/>
        </w:trPr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озывной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л-во 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соревн.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чков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X </w:t>
            </w:r>
            <w:r>
              <w:rPr/>
              <w:t>Владимир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56.92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FF</w:t>
            </w:r>
            <w:r>
              <w:rPr/>
              <w:t> Муром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30.49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3VL </w:t>
            </w:r>
            <w:r>
              <w:rPr/>
              <w:t>Александров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6.32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X3VF</w:t>
            </w:r>
            <w:r>
              <w:rPr/>
              <w:t> Ковров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1.32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W3VA </w:t>
            </w:r>
            <w:r>
              <w:rPr/>
              <w:t>Владимир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6.44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 </w:t>
            </w:r>
            <w:r>
              <w:rPr/>
              <w:t>Владимир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5.43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V3VR </w:t>
            </w:r>
            <w:r>
              <w:rPr/>
              <w:t>Александров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9.2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LO </w:t>
            </w:r>
            <w:r>
              <w:rPr/>
              <w:t>Александров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9.1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M3V </w:t>
            </w:r>
            <w:r>
              <w:rPr/>
              <w:t>Владимир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7.5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U3VQ</w:t>
            </w:r>
            <w:r>
              <w:rPr/>
              <w:t> с. Дмитриевы Горы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7.1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K3VXL </w:t>
            </w:r>
            <w:r>
              <w:rPr/>
              <w:t>Карабаново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.56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K3VWA </w:t>
            </w:r>
            <w:r>
              <w:rPr/>
              <w:t>Владимир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.57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W3VM </w:t>
            </w:r>
            <w:r>
              <w:rPr/>
              <w:t>Вязники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.9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Z3VA </w:t>
            </w:r>
            <w:r>
              <w:rPr/>
              <w:t>Владимир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.83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3VE </w:t>
            </w:r>
            <w:r>
              <w:rPr/>
              <w:t>Вязники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.0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MD</w:t>
            </w:r>
            <w:r>
              <w:rPr/>
              <w:t> Владимир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.18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рылов Даниил</w:t>
            </w:r>
            <w:r>
              <w:rPr/>
              <w:t> RK3VXL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.14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Расулов Эльхан</w:t>
            </w:r>
            <w:r>
              <w:rPr/>
              <w:t> RK3VXL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.14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Рузманов Дмитрий</w:t>
            </w:r>
            <w:r>
              <w:rPr/>
              <w:t> R5VAU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.14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3VW </w:t>
            </w:r>
            <w:r>
              <w:rPr/>
              <w:t>Радужный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.0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E</w:t>
            </w:r>
            <w:r>
              <w:rPr/>
              <w:t> Ковров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.60</w:t>
            </w:r>
          </w:p>
        </w:tc>
      </w:tr>
    </w:tbl>
    <w:p>
      <w:pPr>
        <w:pStyle w:val="Heading4"/>
        <w:shd w:fill="FFFFFF" w:val="clear"/>
        <w:rPr/>
      </w:pPr>
      <w:r>
        <w:rPr/>
        <w:t>Зачёт городов</w:t>
      </w:r>
    </w:p>
    <w:tbl>
      <w:tblPr>
        <w:tblW w:w="947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7"/>
        <w:gridCol w:w="2263"/>
        <w:gridCol w:w="905"/>
        <w:gridCol w:w="800"/>
        <w:gridCol w:w="4750"/>
      </w:tblGrid>
      <w:tr>
        <w:trPr>
          <w:tblHeader w:val="true"/>
        </w:trPr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Место</w:t>
            </w:r>
          </w:p>
        </w:tc>
        <w:tc>
          <w:tcPr>
            <w:tcW w:w="2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Город</w:t>
            </w:r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л-во 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участн.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чков</w:t>
            </w:r>
          </w:p>
        </w:tc>
        <w:tc>
          <w:tcPr>
            <w:tcW w:w="4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Участники</w:t>
            </w:r>
          </w:p>
        </w:tc>
      </w:tr>
      <w:tr>
        <w:trPr/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ладимир VCG</w:t>
            </w:r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678,42</w:t>
            </w:r>
          </w:p>
        </w:tc>
        <w:tc>
          <w:tcPr>
            <w:tcW w:w="4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, RA3VX, RM3V, RV3V, RW3VA</w:t>
            </w:r>
          </w:p>
        </w:tc>
      </w:tr>
      <w:tr>
        <w:trPr/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Александров VCG</w:t>
            </w:r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453,82</w:t>
            </w:r>
          </w:p>
        </w:tc>
        <w:tc>
          <w:tcPr>
            <w:tcW w:w="4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3VL, R3VO, RV3VR, UA3VLO, RK3VXL, R5VAS</w:t>
            </w:r>
          </w:p>
        </w:tc>
      </w:tr>
      <w:tr>
        <w:trPr/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вров VCG</w:t>
            </w:r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317,83</w:t>
            </w:r>
          </w:p>
        </w:tc>
        <w:tc>
          <w:tcPr>
            <w:tcW w:w="4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E, RX3VF, UA3VVB</w:t>
            </w:r>
          </w:p>
        </w:tc>
      </w:tr>
      <w:tr>
        <w:trPr/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Муром VCG</w:t>
            </w:r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174,69</w:t>
            </w:r>
          </w:p>
        </w:tc>
        <w:tc>
          <w:tcPr>
            <w:tcW w:w="4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FF</w:t>
            </w:r>
          </w:p>
        </w:tc>
      </w:tr>
      <w:tr>
        <w:trPr/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ладимир (non VCG)</w:t>
            </w:r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111.26</w:t>
            </w:r>
          </w:p>
        </w:tc>
        <w:tc>
          <w:tcPr>
            <w:tcW w:w="4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Style w:val="StrongEmphasis"/>
                <w:lang w:val="en-US"/>
              </w:rPr>
              <w:t>RA3VMD, RK3VA, RK3VWA (R2VA), RZ3VA</w:t>
            </w:r>
          </w:p>
        </w:tc>
      </w:tr>
      <w:tr>
        <w:trPr/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язники VCG</w:t>
            </w:r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56.48</w:t>
            </w:r>
          </w:p>
        </w:tc>
        <w:tc>
          <w:tcPr>
            <w:tcW w:w="4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W3VM</w:t>
            </w:r>
          </w:p>
        </w:tc>
      </w:tr>
      <w:tr>
        <w:trPr/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вров (non VCG)</w:t>
            </w:r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42.38</w:t>
            </w:r>
          </w:p>
        </w:tc>
        <w:tc>
          <w:tcPr>
            <w:tcW w:w="4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GV, RK3V</w:t>
            </w:r>
          </w:p>
        </w:tc>
      </w:tr>
      <w:tr>
        <w:trPr/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Меленки VCG</w:t>
            </w:r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17.99</w:t>
            </w:r>
          </w:p>
        </w:tc>
        <w:tc>
          <w:tcPr>
            <w:tcW w:w="4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U3VQ</w:t>
            </w:r>
          </w:p>
        </w:tc>
      </w:tr>
      <w:tr>
        <w:trPr/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язники (non VCG)</w:t>
            </w:r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15.54</w:t>
            </w:r>
          </w:p>
        </w:tc>
        <w:tc>
          <w:tcPr>
            <w:tcW w:w="4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3VE</w:t>
            </w:r>
          </w:p>
        </w:tc>
      </w:tr>
      <w:tr>
        <w:trPr/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Радужный (non VCG)</w:t>
            </w:r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10.29</w:t>
            </w:r>
          </w:p>
        </w:tc>
        <w:tc>
          <w:tcPr>
            <w:tcW w:w="4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V3VL, UA3VRV</w:t>
            </w:r>
          </w:p>
        </w:tc>
      </w:tr>
      <w:tr>
        <w:trPr/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иржач (non VCG)</w:t>
            </w:r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7.25</w:t>
            </w:r>
          </w:p>
        </w:tc>
        <w:tc>
          <w:tcPr>
            <w:tcW w:w="4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3VI, R3V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osrr33.ru/pics/ra3vx_800.jpg" TargetMode="External"/><Relationship Id="rId3" Type="http://schemas.openxmlformats.org/officeDocument/2006/relationships/hyperlink" Target="http://rosrr33.ru/vcg/.../pics/r3vl_1000.jpg" TargetMode="External"/><Relationship Id="rId4" Type="http://schemas.openxmlformats.org/officeDocument/2006/relationships/hyperlink" Target="http://rosrr33.ru/pics/rx3vf_800.jpg" TargetMode="External"/><Relationship Id="rId5" Type="http://schemas.openxmlformats.org/officeDocument/2006/relationships/hyperlink" Target="http://rosrr33.ru/pics/ra3vff_800.jpg" TargetMode="External"/><Relationship Id="rId6" Type="http://schemas.openxmlformats.org/officeDocument/2006/relationships/hyperlink" Target="http://rosrr33.ru/pics/rw3va_800.jpg" TargetMode="External"/><Relationship Id="rId7" Type="http://schemas.openxmlformats.org/officeDocument/2006/relationships/hyperlink" Target="http://rosrr33.ru/pics/ua3vlo_800.jpg" TargetMode="External"/><Relationship Id="rId8" Type="http://schemas.openxmlformats.org/officeDocument/2006/relationships/hyperlink" Target="http://rosrr33.ru/pics/ra3v_800.jpg" TargetMode="External"/><Relationship Id="rId9" Type="http://schemas.openxmlformats.org/officeDocument/2006/relationships/hyperlink" Target="http://rosrr33.ru/vcg/.../pics/rv3vr_1000.jpg" TargetMode="External"/><Relationship Id="rId10" Type="http://schemas.openxmlformats.org/officeDocument/2006/relationships/hyperlink" Target="http://rosrr33.ru/pics/rz3va_800.jpg" TargetMode="External"/><Relationship Id="rId11" Type="http://schemas.openxmlformats.org/officeDocument/2006/relationships/hyperlink" Target="http://rosrr33.ru/pics/rw3vm.jpg" TargetMode="External"/><Relationship Id="rId12" Type="http://schemas.openxmlformats.org/officeDocument/2006/relationships/hyperlink" Target="http://rosrr33.ru/pics/ra3ve_800.jpg" TargetMode="External"/><Relationship Id="rId13" Type="http://schemas.openxmlformats.org/officeDocument/2006/relationships/hyperlink" Target="http://rosrr33.ru/pics/r3vo_400.jpg" TargetMode="External"/><Relationship Id="rId14" Type="http://schemas.openxmlformats.org/officeDocument/2006/relationships/hyperlink" Target="http://rosrr33.ru/pics/rw3va_800.jpg" TargetMode="External"/><Relationship Id="rId15" Type="http://schemas.openxmlformats.org/officeDocument/2006/relationships/hyperlink" Target="http://rosrr33.ru/pics/.jpg" TargetMode="External"/><Relationship Id="rId16" Type="http://schemas.openxmlformats.org/officeDocument/2006/relationships/hyperlink" Target="http://rosrr33.ru/pics/rk3vxl_800.jpg" TargetMode="External"/><Relationship Id="rId17" Type="http://schemas.openxmlformats.org/officeDocument/2006/relationships/hyperlink" Target="http://rosrr33.ru/pics/.jpg" TargetMode="External"/><Relationship Id="rId18" Type="http://schemas.openxmlformats.org/officeDocument/2006/relationships/hyperlink" Target="../../G:%5C&#1057;&#1072;&#1081;&#1090;%20RW3VA%5Cpics%5Crk3va_800.jpg" TargetMode="External"/><Relationship Id="rId19" Type="http://schemas.openxmlformats.org/officeDocument/2006/relationships/hyperlink" Target="../../G:%5C&#1057;&#1072;&#1081;&#1090;%20RW3VA%5Cpics%5Crw3vm.jpg" TargetMode="External"/><Relationship Id="rId20" Type="http://schemas.openxmlformats.org/officeDocument/2006/relationships/hyperlink" Target="../../G:%5C&#1057;&#1072;&#1081;&#1090;%20RW3VA%5Cpics%5Crk3vwb.jpg" TargetMode="External"/><Relationship Id="rId21" Type="http://schemas.openxmlformats.org/officeDocument/2006/relationships/hyperlink" Target="../../G:%5C&#1057;&#1072;&#1081;&#1090;%20RW3VA%5Cpics%5Cra3vmd_800.jpg" TargetMode="External"/><Relationship Id="rId22" Type="http://schemas.openxmlformats.org/officeDocument/2006/relationships/hyperlink" Target="../../G:%5C&#1057;&#1072;&#1081;&#1090;%20RW3VA%5Cpics%5Crk3vwa_800.jpg" TargetMode="External"/><Relationship Id="rId23" Type="http://schemas.openxmlformats.org/officeDocument/2006/relationships/hyperlink" Target="http://rosrr33.ru/pics/ua3vdm_600.jpg" TargetMode="External"/><Relationship Id="rId24" Type="http://schemas.openxmlformats.org/officeDocument/2006/relationships/hyperlink" Target="http://rosrr33.ru/pics/rk3vxl_800.jpg" TargetMode="External"/><Relationship Id="rId25" Type="http://schemas.openxmlformats.org/officeDocument/2006/relationships/hyperlink" Target="http://rosrr33.ru/pics/rk3vxl_800.jpg" TargetMode="External"/><Relationship Id="rId26" Type="http://schemas.openxmlformats.org/officeDocument/2006/relationships/hyperlink" Target="http://rosrr33.ru/pics/.jpg" TargetMode="External"/><Relationship Id="rId27" Type="http://schemas.openxmlformats.org/officeDocument/2006/relationships/hyperlink" Target="http://rosrr33.ru/pics/.jpg" TargetMode="External"/><Relationship Id="rId28" Type="http://schemas.openxmlformats.org/officeDocument/2006/relationships/hyperlink" Target="http://rosrr33.ru/pics/rk3vxl_800.jpg" TargetMode="External"/><Relationship Id="rId29" Type="http://schemas.openxmlformats.org/officeDocument/2006/relationships/hyperlink" Target="../../G:%5C&#1057;&#1072;&#1081;&#1090;%20RW3VA%5Cpics%5Crk3vxl_800.jpg" TargetMode="External"/><Relationship Id="rId30" Type="http://schemas.openxmlformats.org/officeDocument/2006/relationships/hyperlink" Target="http://rosrr33.ru/pics/.jpg" TargetMode="External"/><Relationship Id="rId31" Type="http://schemas.openxmlformats.org/officeDocument/2006/relationships/hyperlink" Target="http://rosrr33.ru/pics/ua3vvb_800.jpg" TargetMode="External"/><Relationship Id="rId32" Type="http://schemas.openxmlformats.org/officeDocument/2006/relationships/hyperlink" Target="http://rosrr33.ru/pics/rk3vxl_800.jpg" TargetMode="Externa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5:54:00Z</dcterms:created>
  <dc:creator>Дмитрий Каленюк</dc:creator>
  <dc:description/>
  <cp:keywords/>
  <dc:language>en-US</dc:language>
  <cp:lastModifiedBy>Дмитрий Каленюк</cp:lastModifiedBy>
  <dcterms:modified xsi:type="dcterms:W3CDTF">2019-11-14T15:54:00Z</dcterms:modified>
  <cp:revision>1</cp:revision>
  <dc:subject/>
  <dc:title>Итоговые таблицы Марафона сезона 2016-2017 г</dc:title>
</cp:coreProperties>
</file>