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 </w:t>
      </w:r>
      <w:r>
        <w:rPr>
          <w:rFonts w:cs="Tahoma" w:ascii="Tahoma" w:hAnsi="Tahoma"/>
          <w:color w:val="336699"/>
          <w:sz w:val="22"/>
          <w:szCs w:val="22"/>
        </w:rPr>
        <w:t>Таблицы Марафона сезона 2022-2023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1161"/>
        <w:gridCol w:w="760"/>
        <w:gridCol w:w="1177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X3VF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232,1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8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2,8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FF</w:t>
            </w:r>
            <w:r>
              <w:rPr>
                <w:highlight w:val="lightGray"/>
              </w:rPr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13,0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3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U3VQ</w:t>
            </w:r>
            <w:r>
              <w:rPr>
                <w:highlight w:val="lightGray"/>
              </w:rPr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7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</w:t>
            </w:r>
            <w:r>
              <w:rPr>
                <w:highlight w:val="lightGray"/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99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E </w:t>
            </w:r>
            <w:r>
              <w:rPr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231,3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7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highlight w:val="lightGray"/>
                <w:lang w:val="en-US"/>
              </w:rPr>
            </w:pPr>
            <w:r>
              <w:rPr>
                <w:rStyle w:val="StrongEmphasis"/>
                <w:highlight w:val="lightGray"/>
              </w:rPr>
              <w:t>RV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93,4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M</w:t>
            </w:r>
            <w:r>
              <w:rPr>
                <w:highlight w:val="lightGray"/>
              </w:rPr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3,9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3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1,3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59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адиоклуб "Рекорд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07,6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4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X </w:t>
            </w:r>
            <w:r>
              <w:rPr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3,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1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,7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атрик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,4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1,1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Павел Стрельн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2,6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ТК ДОСААФ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,2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2AKN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highlight w:val="lightGray"/>
                <w:lang w:val="en-US"/>
              </w:rPr>
              <w:t xml:space="preserve">$ SWL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13,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Николай Сидор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6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д. Вашутин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ихаил Михайл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K3V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,3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Никифо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хаил Пыш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Ольшанский </w:t>
            </w:r>
            <w:r>
              <w:rPr>
                <w:rStyle w:val="StrongEmphasis"/>
                <w:lang w:val="en-US"/>
              </w:rPr>
              <w:t>RK3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3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льшанский Саш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митрий Черкасов  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Эдуард Берез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A3VLZ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Оку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ргей Гус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Осипенк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Бар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Константин Волч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Шам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Лог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U3VT </w:t>
            </w:r>
            <w:r>
              <w:rPr>
                <w:rStyle w:val="StrongEmphasis"/>
                <w:b w:val="false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Лич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V3V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A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D2V </w:t>
            </w:r>
            <w:r>
              <w:rPr>
                <w:rStyle w:val="StrongEmphasis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  <w:lang w:val="en-U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Юрий Скутелис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VB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Скрипал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>
          <w:trHeight w:val="326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ивова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620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46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X3VF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2,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E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5,6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6,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1,4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,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,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FF</w:t>
            </w:r>
            <w:r>
              <w:rPr>
                <w:lang w:val="en-US"/>
              </w:rPr>
              <w:t> 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,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,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,3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,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,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д. Вашутин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</w:t>
            </w:r>
            <w:r>
              <w:rPr>
                <w:rStyle w:val="StrongEmphasis"/>
                <w:lang w:val="en-US"/>
              </w:rPr>
              <w:t>3</w:t>
            </w:r>
            <w:r>
              <w:rPr>
                <w:rStyle w:val="StrongEmphasis"/>
              </w:rPr>
              <w:t>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3V</w:t>
            </w:r>
            <w:r>
              <w:rPr>
                <w:rStyle w:val="StrongEmphasis"/>
              </w:rPr>
              <w:t xml:space="preserve"> 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GV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19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,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,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7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,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,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,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,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 xml:space="preserve">$ SW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20"/>
        <w:gridCol w:w="900"/>
        <w:gridCol w:w="1194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6,4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1,6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8,6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,2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3,3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,0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5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3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,5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2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6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7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3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lang w:val="en-US"/>
              </w:rPr>
              <w:t xml:space="preserve">RA3VLZ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3VO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3506"/>
        <w:gridCol w:w="900"/>
        <w:gridCol w:w="108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,54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,5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6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,7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,9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5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8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44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8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8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09"/>
        <w:gridCol w:w="900"/>
        <w:gridCol w:w="1080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47,4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6,8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,0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,4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,3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6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6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2AKN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3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3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3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lang w:val="en-US"/>
              </w:rPr>
              <w:t> </w:t>
            </w:r>
            <w:r>
              <w:rPr/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8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MD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U3VW 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чёт городов (неофициально, для сведени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</w:t>
      </w:r>
    </w:p>
    <w:tbl>
      <w:tblPr>
        <w:tblW w:w="100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73"/>
        <w:gridCol w:w="909"/>
        <w:gridCol w:w="800"/>
        <w:gridCol w:w="5432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  <w:r>
              <w:rPr>
                <w:lang w:val="en-US"/>
              </w:rPr>
              <w:t>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,83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39,22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UA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2</w:t>
            </w:r>
            <w:r>
              <w:rPr>
                <w:rStyle w:val="StrongEmphasis"/>
                <w:lang w:val="en-US"/>
              </w:rPr>
              <w:t>AKN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20,49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2VA, R2VM, RA3V, RA3VX,RA3VMD, RA3VLZ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3,02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FF</w:t>
            </w:r>
            <w:r>
              <w:rPr>
                <w:rStyle w:val="StrongEmphasis"/>
                <w:lang w:val="en-US"/>
              </w:rPr>
              <w:t>, RU3VW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5VCB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,01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0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46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ME, RU3VV</w:t>
            </w:r>
            <w:r>
              <w:rPr>
                <w:rStyle w:val="StrongEmphasis"/>
                <w:lang w:val="en-US"/>
              </w:rPr>
              <w:t>, RA3VGL, RC2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3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RV3VL</w:t>
            </w:r>
            <w:r>
              <w:rPr>
                <w:rStyle w:val="StrongEmphasis"/>
                <w:lang w:val="en-US"/>
              </w:rPr>
              <w:t>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к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2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зда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KF</w:t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s.kovrov.ru/content/vcg_photos/rx3vf.jpg" TargetMode="External"/><Relationship Id="rId3" Type="http://schemas.openxmlformats.org/officeDocument/2006/relationships/hyperlink" Target="http://shans.kovrov.ru/content/vcg_photos/r3vl.jpg" TargetMode="External"/><Relationship Id="rId4" Type="http://schemas.openxmlformats.org/officeDocument/2006/relationships/hyperlink" Target="http://shans.kovrov.ru/content/vcg_photos/ra3vff.jpg" TargetMode="External"/><Relationship Id="rId5" Type="http://schemas.openxmlformats.org/officeDocument/2006/relationships/hyperlink" Target="http://shans.kovrov.ru/content/vcg_photos/ru3vq.jpg" TargetMode="External"/><Relationship Id="rId6" Type="http://schemas.openxmlformats.org/officeDocument/2006/relationships/hyperlink" Target="http://shans.kovrov.ru/content/vcg_photos/ra3ve.jpg" TargetMode="External"/><Relationship Id="rId7" Type="http://schemas.openxmlformats.org/officeDocument/2006/relationships/hyperlink" Target="http://shans.kovrov.ru/content/vcg_photos/rv3vr.jpg" TargetMode="External"/><Relationship Id="rId8" Type="http://schemas.openxmlformats.org/officeDocument/2006/relationships/hyperlink" Target="http://shans.kovrov.ru/content/vcg_photos/rw3vm.jpg" TargetMode="External"/><Relationship Id="rId9" Type="http://schemas.openxmlformats.org/officeDocument/2006/relationships/hyperlink" Target="http://shans.kovrov.ru/content/vcg_photos/ra3v.jpg" TargetMode="External"/><Relationship Id="rId10" Type="http://schemas.openxmlformats.org/officeDocument/2006/relationships/hyperlink" Target="http://shans.kovrov.ru/content/vcg_photos/ra3vx.jpg" TargetMode="External"/><Relationship Id="rId11" Type="http://schemas.openxmlformats.org/officeDocument/2006/relationships/hyperlink" Target="http://shans.kovrov.ru/content/vcg_photos/ru3vv.jpg" TargetMode="External"/><Relationship Id="rId12" Type="http://schemas.openxmlformats.org/officeDocument/2006/relationships/hyperlink" Target="http://shans.kovrov.ru/content/vcg_photos/nophoto.jpg" TargetMode="External"/><Relationship Id="rId13" Type="http://schemas.openxmlformats.org/officeDocument/2006/relationships/hyperlink" Target="http://shans.kovrov.ru/content/vcg_photos/r2vm.jpg" TargetMode="External"/><Relationship Id="rId14" Type="http://schemas.openxmlformats.org/officeDocument/2006/relationships/hyperlink" Target="http://shans.kovrov.ru/content/vcg_photos/nophoto.jpg" TargetMode="External"/><Relationship Id="rId15" Type="http://schemas.openxmlformats.org/officeDocument/2006/relationships/hyperlink" Target="http://shans.kovrov.ru/content/vcg_photos/ra3vmd.jpg" TargetMode="External"/><Relationship Id="rId16" Type="http://schemas.openxmlformats.org/officeDocument/2006/relationships/hyperlink" Target="http://shans.kovrov.ru/content/vcg_photos/rk3va.jpg" TargetMode="External"/><Relationship Id="rId17" Type="http://schemas.openxmlformats.org/officeDocument/2006/relationships/hyperlink" Target="http://shans.kovrov.ru/content/vcg_photos/rw3va.jpg" TargetMode="External"/><Relationship Id="rId18" Type="http://schemas.openxmlformats.org/officeDocument/2006/relationships/hyperlink" Target="http://shans.kovrov.ru/content/vcg_photos/rm3v.jpg" TargetMode="External"/><Relationship Id="rId19" Type="http://schemas.openxmlformats.org/officeDocument/2006/relationships/hyperlink" Target="http://shans.kovrov.ru/content/vcg_photos/rk3vxl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06:33:00Z</dcterms:created>
  <dc:creator>Дмитрий Каленюк</dc:creator>
  <dc:description/>
  <cp:keywords/>
  <dc:language>en-US</dc:language>
  <cp:lastModifiedBy>Alex</cp:lastModifiedBy>
  <dcterms:modified xsi:type="dcterms:W3CDTF">2023-10-28T07:17:00Z</dcterms:modified>
  <cp:revision>15</cp:revision>
  <dc:subject/>
  <dc:title>Таблицы Марафона сезона 2018-2019 г</dc:title>
</cp:coreProperties>
</file>